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к приказу от 09.01.2023 №6</w:t>
        <w:br/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иректор</w:t>
              <w:tab/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ружихин С.А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ый руководитель Алексеенко С.Г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3-01-12T11:14:00Z</cp:lastPrinted>
  <dcterms:modified xsi:type="dcterms:W3CDTF">2024-01-11T09:31:00Z</dcterms:modified>
  <cp:revision>35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