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Cs w:val="20"/>
        </w:rPr>
      </w:pPr>
      <w:r>
        <w:rPr>
          <w:szCs w:val="20"/>
        </w:rPr>
        <w:t xml:space="preserve">Приложение </w:t>
      </w:r>
      <w:r>
        <w:rPr>
          <w:rStyle w:val="Fill"/>
          <w:b w:val="false"/>
          <w:i w:val="false"/>
          <w:color w:val="000000"/>
          <w:szCs w:val="20"/>
        </w:rPr>
        <w:t>14</w:t>
      </w:r>
      <w:r>
        <w:rPr>
          <w:szCs w:val="20"/>
        </w:rPr>
        <w:br/>
        <w:t>к приказу от 09.01.2023  №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Cs w:val="20"/>
        </w:rPr>
      </w:pPr>
      <w:r>
        <w:rPr>
          <w:b/>
          <w:bCs/>
          <w:szCs w:val="20"/>
        </w:rPr>
        <w:t>Порядок проведения инвентаризации активов и обязатель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Cs w:val="20"/>
        </w:rPr>
      </w:pPr>
      <w:r>
        <w:rPr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 xml:space="preserve">Настоящий Порядок разработан в соответствии со следующими документам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Законом от 06.12.2011 № 402-ФЗ «О бухгалтерском учете»;</w:t>
        <w:br/>
        <w:t>– Федеральным стандартом «Концептуальные основы бухгалтерского учета и отчетности организаций государственного сектора», утвержденным приказом Минфина от 31.12.2016 № 256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18"/>
          <w:shd w:fill="FFFFFF" w:val="clear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 xml:space="preserve">Федеральным стандартом «Доходы», утвержденным приказом Минфина </w:t>
      </w:r>
      <w:r>
        <w:rPr>
          <w:szCs w:val="18"/>
          <w:shd w:fill="FFFFFF" w:val="clear"/>
        </w:rPr>
        <w:t>от 27.02.2018 № 32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18"/>
          <w:shd w:fill="FFFFFF" w:val="clear"/>
        </w:rPr>
        <w:t>–</w:t>
      </w:r>
      <w:r>
        <w:rPr>
          <w:rFonts w:eastAsia="Arial"/>
          <w:szCs w:val="18"/>
          <w:shd w:fill="FFFFFF" w:val="clear"/>
        </w:rPr>
        <w:t xml:space="preserve"> </w:t>
      </w:r>
      <w:r>
        <w:rPr>
          <w:szCs w:val="20"/>
        </w:rPr>
        <w:t>Федеральным стандартом «Учетная политика, оценочные значения и ошибки», утвержденным приказом Минфина</w:t>
      </w:r>
      <w:r>
        <w:rPr>
          <w:szCs w:val="20"/>
          <w:shd w:fill="FFFFFF" w:val="clear"/>
        </w:rPr>
        <w:t xml:space="preserve"> от 30.12.2017 </w:t>
      </w:r>
      <w:r>
        <w:rPr>
          <w:szCs w:val="20"/>
        </w:rPr>
        <w:t>№ 274н;</w:t>
        <w:br/>
        <w:t>– указанием ЦБ от 11.03.2014 № 3210-У «О порядке ведения кассовых операций юридическими лицами...»;</w:t>
        <w:br/>
        <w:t>– Методическими указаниями по первичным документам и регистрам, утвержденными приказом Минфина от 30.03.2015 № 52н;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Cs w:val="20"/>
        </w:rPr>
      </w:pPr>
      <w:r>
        <w:rPr>
          <w:b/>
          <w:bCs/>
          <w:szCs w:val="20"/>
        </w:rPr>
        <w:t>1. Общи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.1. Настоящий Порядок устанавливает правила проведения инвентаризации имуществ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финансовых активов и обязательств учреждения, в том числе на забалансовых счета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роки ее проведения, перечень активов и обязательств, проверяемых при провед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.2. Инвентаризации подлежит все имущество учреждения независимо от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местонахождения и все виды финансовых активов и обязательств учреждения. Так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и подлежит имущество, находящееся на ответственном хранении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ю имущества, переданного в аренду (безвозмездное пользование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оводит арендатор (ссудополучатель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я имущества производится по его местонахождению и в разрез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тветственных (материально ответственных) лиц, далее – ответственные ли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.3. Цель инвентаризации – обеспечить достоверность данных учета и отчет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.4. Проведение инвентаризации обязательн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 передаче имущества в аренду, выкупе, продаж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еред составлением годовой отчетности (кроме имущества, инвентариза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которого проводилась не ранее 1 октября отчетного года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 смене ответственных лиц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 выявлении фактов хищения, злоупотребления или порчи имуще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(немедленно по установлении таких фактов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 случае стихийного бедствия, пожара и других чрезвычайных ситуаций, вызв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экстремальными условиями (сразу же по окончании пожара или стихий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бедствия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 реорганизации, изменении типа учреждения или ликвидации учрежд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 других случаях, предусмотренных действующим законодатель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 коллективной или бригадной материальной ответствен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ю необходимо проводи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 смене руководителя коллектива или бригади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 выбытии из коллектива или бригады более 50 процентов работни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о требованию одного или нескольких членов коллектива или брига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 Общий порядок и сроки проведения инвентар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1. Для проведения инвентаризации в учреждении создается постоянно действующ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онная комисс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 большом объеме работ для одновременного проведения инвентаризации имуще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оздаются рабочие инвентаризационные комиссии. Персональный состав постоя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действующих и рабочих инвентаризационных комиссий утверждает руководит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 состав инвентаризационной комиссии включают представителей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учреждения, сотрудников бухгалтерии, других специалис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2. Инвентаризационная комиссия выполняет следующие функ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оверка фактического наличия имущества, как собственного, так и не принадлежащего учреждению, но числящегося в бухгалтерском учет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оверка соблюдения правил содержания и эксплуатации основных средств, использования нематериальных активов, а также правил и условий хран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материальных запасов, денежных средст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пределение состояния имущества и его назнач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ыявление признаков обесценения актив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опоставление данных бухгалтерского учета с фактическим наличием имущества, с выписками из счетов, с данными актов сверо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оверка правильности расчета и обоснованности создания резервов, достоверности расходов будущих период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оверка документации на активы и обязатель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ыявление дебиторской задолженности, безнадежной к взысканию и сомнительной, подготовка предложений о списании такой задолжен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ыявление кредиторской задолженности, не востребованной кредиторами, подготовка предложений о списании такой задолжен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оставление инвентаризационных описей, в которых указываются все объекты инвентаризации, их количество, статус и целевая функц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оставление ведомости по расхождениям, если они обнаружены, а также выявление причин таких отклон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формление протоколов заседания инвентаризационной комисс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одготовка предложений по изменению учета и устранению обстоятельств, которые повлекли неточности и ошиб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3. Инвентаризации подлежит имущество учреждения, вложения в него на счете 106.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«Вложения в нефинансовые активы», а также следующие финансовые актив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бязательства и финансовые результа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денежные средства – счет Х.201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расчеты по доходам – счет Х.205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расчеты по выданным авансам – счет Х.206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расчеты с подотчетными лицами – счет Х.208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расчеты по ущербу имуществу и иным доходам – счет Х.209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расчеты по принятым обязательствам – счет Х.302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расчеты по платежам в бюджеты – счет Х.303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прочие расчеты с кредиторами – счет Х.304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расчеты с кредиторами по долговым обязательствам – счет Х.301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доходы будущих периодов – счет Х.401.4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расходы будущих периодов – счет Х.401.5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резервы предстоящих расходов – счет Х.401.60.00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4. Сроки проведения плановых инвентаризаций установлены в Графике прове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Кроме плановых инвентаризаций, учреждение может проводить внеплановые сплош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и товарно-материальных ценностей. Внеплановые инвентар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оводятся на основании приказа руководи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5. До начала проверки фактического наличия имущества инвентаризационной коми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надлежит получить приходные и расходные документы или отчеты о движ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материальных ценностей и денежных средств, не сданные и не учтенные бухгалтерией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момент проведения инвентар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едседатель инвентаризационной комиссии визирует все приходные и расход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документы, приложенные к реестрам (отчетам), с указанием «до инвентаризации на "___"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(дата). Это служит основанием для определения остатков имущества к начал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и по учетным данн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6. Ответственные лица дают расписки о том, что к началу инвентаризации все расход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 приходные документы на имущество сданы в бухгалтерию или переданы комиссии и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ценности, поступившие на их ответственность, оприходованы, а выбывшие – списаны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расход. Аналогичные расписки дают сотрудники, имеющие подотчетные суммы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обретение или доверенности на получение имущ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7. Фактическое наличие имущества при инвентаризации определяют путем обязате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одсчета, взвешивания, обме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8. Проверка фактического наличия имущества производится при обязательном участ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тветственных ли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9. Для оформления инвентаризации комиссия применяет следующие форм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утвержденные приказом Минфина от 30.03.2015 № 52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инвентаризационная опись остатков на счетах учета денежных средств (ф. 0504082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инвентаризационная опись (сличительная ведомость) бланков строгой отчетности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денежных документов (ф. 0504086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инвентаризационная опись (сличительная ведомость) по объектам нефинансовых актив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(ф. 0504087). По объектам, переданным в аренду, безвозмездное пользование, а так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олученным в аренду, безвозмездное пользование и по другим основаниям, составляю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тдельные описи (ф. 0504087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инвентаризационная опись наличных денежных средств (ф. 0504088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инвентаризационная опись расчетов с покупателями, поставщиками и проч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дебиторами и кредиторами (ф. 0504089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инвентаризационная опись расчетов по поступлениям (ф. 0504091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ведомость расхождений по результатам инвентаризации (ф. 0504092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акт о результатах инвентаризации (ф. 0504835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инвентаризационная опись задолженности по кредитам, займам (ссудам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(ф. 0504083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инвентаризационная опись ценных бумаг (ф. 0504081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Формы заполняют в порядке, установленном Методическими указаниями, утвержден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казом Минфина от 30.03.2015 № 52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Для результатов инвентаризации расходов будущих периодов применяется ак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и расходов будущих периодов № ИНВ-11 (ф. 0317012), утвержде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казом Минфина от 13.06.1995 № 4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10. Инвентаризационная комиссия обеспечивает полноту и точность внесения в опис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данных о фактических остатках основных средств, нематериальных активов, материаль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запасов и другого имущества, денежных средств, финансовых активов и обязательст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авильность и своевременность оформления материалов инвентаризации. Также комисс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беспечивает внесение в описи обнаруженных признаков обесценения акти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11. Если инвентаризация проводится в течение нескольких дней, то помещения, г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хранятся материальные ценности, при уходе инвентаризационной комиссии должны бы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печатаны. Во время перерывов в работе инвентаризационных комиссий (в обеде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ерерыв, в ночное время, по другим причинам) описи должны храниться в ящике (шкаф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ейфе) в закрытом помещении, где проводится инвентаризац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12. Если ответственные лица обнаружат после инвентаризации ошибки в описях, 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должны немедленно (до открытия склада, кладовой, секции и т. п.) заявить об э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едседателю инвентаризационной коми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онная комиссия осуществляет проверку указанных фактов и в случае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одтверждения производит исправление выявленных ошибок в установленном поряд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3. Особенности инвентаризации отдельных видов имущества, финансовых актив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бязательств и финансовых результа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3.1. Инвентаризация основных средств проводится один раз в год перед составл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годовой бухгалтерской отчетности. Исключение – объекты библиотечного фонд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роки и порядок инвентаризации которых изложены в пункте 3.2 настоящ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олож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и подлежат основные средства на балансовых счетах 101.00 «Основ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редства», а также имущество на забалансовых счетах 01 «Имущество, полученное в пользование», 02 «Материальные ценности на хранени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сновные средства, которые временно отсутствуют (находятся у подрядчика на ремонте,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отрудников в командировке и т. д.), инвентаризируются по документам и регистрам 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момента выбы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еред инвентаризацией комиссия провер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есть ли инвентарные карточки, книги и описи на основные средства, как они заполнен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состояние техпаспортов и других технических доку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документы о государственной регистрации объек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документы на основные средства, которые приняли или сдали на хранение и в арен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 отсутствии документов комиссия должна обеспечить их получение или оформл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 обнаружении расхождений и неточностей в регистрах бухгалтерского учета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технической документации следует внести соответствующие исправления и уточн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 ходе инвентаризации комиссия провер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фактическое наличие объектов основных средств, эксплуатируются ли они по назначен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физическое состояние объектов основных средств: рабочее, поломка, износ, порча и т. 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Данные об эксплуатации и физическом состоянии комиссия указывает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онной описи (ф. 0504087). Графы 8 и 9 инвентаризационной описи по НФ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комиссия заполняет следующим образ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 графе 8 «Статус объекта учета» указываются коды статус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1 – в эксплуа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2 – требуется ремон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3 – находится на консерв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4 – требуется модернизац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5 – требуется реконструкц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6 – не соответствует требованиям эксплуа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7 – не введен в эксплуатац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 графе 9 «Целевая функция актива» указываются коды функ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1 – продолжить эксплуатац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2 – ремон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3 – консервац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4 – модернизация, дооснащение (дооборудование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5 – реконструкц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6 – списа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7 – утилизац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3.2. Инвентаризация библиотечных фондов проводится при смене руководи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библиотеки, а также в следующие сро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наиболее ценные фонды, хранящиеся в сейфах, – ежегодн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редчайшие и ценные фонды – один раз в три го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остальные фонды – один раз в пять л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 инвентаризации библиотечного фонда комиссия проверяет книги пут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одсчета, электронные документы – по количественным показателям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контрольным сумм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3.3. По незавершенному капстроительству на счете 106.11 «Вложения в основ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редства – недвижимое имущество учреждения» комиссия провер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нет ли в составе оборудования, которое передали на стройку, но не начали монтирова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состояние и причины законсервированных и временно приостановленных объек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троитель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 проверке используется техническая документация, акты сдачи выполненных раб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(этапов), журналы учета выполненных работ на объектах строительства и д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Результаты инвентаризации заносятся в инвентаризационную опись (ф. 0504087). В опис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о каждому отдельному виду работ, конструктивным элементам и оборудованию комисс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указывает наименование объекта и объем выполненных работ. В графах 8 и 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онной описи по НФА комиссия указывает ход реализации вложений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оответствии с пунктом 75 Инструкции, утвержденной приказом Минфина от 25.03.201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№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33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3.4. При инвентаризации нематериальных активов комиссия провер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есть ли свидетельства, патенты и лицензионные договоры, которые подтвержда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сключительные права учреждения на актив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учтены ли активы на балансе и нет ли ошибок в уче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Результаты инвентаризации заносятся в инвентаризационную опись (ф. 0504087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Графы 8 и 9 инвентаризационной описи по НФА комиссия заполняет следующим образ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 графе 8 «Статус объекта учета» указываются коды статус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1 – в эксплуа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4 – требуется модернизац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6 – не соответствует требованиям эксплуа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7 – не введен в эксплуатац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 графе 9 «Целевая функция актива» указываются коды функ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1 – продолжить эксплуатац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4 – модернизация, дооснащение (дооборудование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6 – спис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3.5. Материальные запасы комиссия проверяет по каждому ответственному лицу и по местам хранения. При инвентаризации материальных запасов, которых нет в учреждении (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ути, отгруженные, не оплачены в срок, на складах других организаций), проверя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боснованность сумм на соответствующих счетах бухуч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тдельные инвентаризационные описи (ф. 0504087) составляются на материаль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запасы, которы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находятся в учреждении и распределены по ответственным лиц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находятся в пути. По каждой отправке в описи указывается наименование, количество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тоимость, дата отгрузки, а также перечень и номера учетных доку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отгружены и не оплачены вовремя покупателями. По каждой отгрузке в описи указыв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наименование покупателя и материальных запасов, сумма, дата отгрузки, дата выписки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номер расчетного докумен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переданы в переработку. В описи указывается наименование перерабатывающ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рганизации и материальных запасов, количество, фактическая стоимость по дан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бухучета, дата передачи, номера и даты доку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находятся на складах других организаций. В описи указывается наимен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рганизации и материальных запасов, количество и стоим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 инвентаризации ГСМ в описи (ф. 0504087) указыва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остатки топлива в баках по каждому транспортному средств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топливо, которое хранится в емкост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статок топлива в баках измеряется такими способа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специальными измерителями или мерк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путем слива или заправки до полного ба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по показаниям бортового компьютера или стрелочного индикатора уровня топли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 инвентаризации продуктов питания комисс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пломбирует подсобные помещения, подвалы и другие места, где есть отдельные входы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ыхо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проверяет исправность весов и измерительных приборов и сроки их клейм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Фактическое наличие продуктов определяется путем пересчета, взвешивания, измерения. Вес наливных продуктов определяется путем обмеров и технических расчетов. Количество продуктов в неповрежденной упаковке – по документам поставщ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Результаты инвентаризации комиссия отражает в инвентаризационной описи (ф. 0504087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Графы 8 и 9 инвентаризационной описи по НФА комиссия заполняет следующим образ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 графе 8 «Статус объекта учета» указываются коды статус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51 – в запасе для использ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52 – в запасе для хран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53 – ненадлежащего каче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54 – поврежде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55 – истек срок хран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 графе 9 «Целевая функция актива» указываются коды функ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51 – использова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52 – продолжить хране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53 – списа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54 – отремонтиров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3.6. При инвентаризации денежных средств на лицевых и банковских счетах комисс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веряет остатки на счетах 201.11, 201.21, 201.22, 201.26, 201.27 с выписками из лицевых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банковских сче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Если в бухучете числятся остатки по средствам в пути (счета 201.13, 201.23), комисс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веряет остатки с данными подтверждающих документов – банковскими квитанция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квитанциями почтового отделения, копиями сопроводительных ведомостей на сдач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ыручки инкассаторам, слипами (чеками платежных терминалов) и т. п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Результаты инвентаризации комиссия отражает в инвентаризационной описи (ф. 0504082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3.7. Проверку наличных денег в кассе комиссия начинает с операционных касс, в котор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едутся расчеты через контрольно-кассовую технику. Суммы наличных денег долж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оответствовать данным книги кассира-операциониста, показателям на кассовой ленте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четчиках кассового аппара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и подлежа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наличные деньг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бланки строгой отчет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денежные докумен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ценные бума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я наличных денежных средств, денежных документов и бланков строг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тчетности производится путем полного (полистного) пересчета. При проверке блан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трогой отчетности комиссия фиксирует начальные и конечные номера блан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 ходе инвентаризации кассы комисс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проверяет кассовую книгу, отчеты кассира, приходные и расходные кассовые ордер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журнал регистрации приходных и расходных кассовых ордеров, доверенности на полу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денег, реестр депонированных сумм и другие документы кассовой дисциплин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сверяет суммы, оприходованные в кассу, с суммами, списанными с лицевого (расчетног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че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поверяет соблюдение кассиром лимита остатка наличных денежных средст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воевременность депонирования невыплаченных сумм зарпла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Результаты инвентаризации наличных денежных средств комиссия отражает в инвентаризационной описи (ф. 0504088). Результаты инвентаризации денежных документов и бланков строгой отчетности – в инвентаризационной описи (ф. 0504086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3.8. При инвентаризации полученного в аренду имущества комиссия проверяет сохранность имущества, а также проверяет документы на право аренды: договор аренды, акт приема-передачи. Цена договора сверяется с данными бухгалтерского учета. Результаты инвентаризации комиссия отражает в инвентаризационной описи (ф. 0504087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3.9. Инвентаризацию расчетов с дебиторами и кредиторами комиссия проводит с уче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ледующих особенносте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определяет сроки возникновения задолжен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выявляет суммы невыплаченной зарплаты (депонированные суммы), а также перепла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отрудник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сверяет данные бухучета с суммами в актах сверки с покупателями (заказчиками)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оставщиками (исполнителями, подрядчиками), а также с бюджетом и внебюджет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фондами – по налогам и взнос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проверяет обоснованность задолженности по недостачам, хищениям и ущерб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выявляет кредиторскую задолженность, не востребованную кредиторами, а так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дебиторскую задолженность, безнадежную к взысканию и сомнительную в соответствии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оложением о задолж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Результаты инвентаризации комиссия отражает в инвентаризационной описи (ф. 0504089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3.10. При инвентаризации расходов будущих периодов комиссия провер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суммы расходов из документов, подтверждающих расходы будущих периодов, – счет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актов, договоров, накладны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соответствие периода учета расходов периоду, который установлен в учетной полити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правильность сумм, списываемых на расходы текущего 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Результаты инвентаризации комиссия отражает в акте инвентаризации расходов будущих периодов (ф. 0317012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3.11. При инвентаризации резервов предстоящих расходов комиссия проверя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авильность их расчета и обоснованность созд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 части резерва на оплату отпусков проверя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количество дней неиспользованного отпус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среднедневная сумма расходов на оплату тру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сумма отчислений на обязательное пенсионное, социальное, медицинское страхование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на страхование от несчастных случаев и профзаболе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Результаты инвентаризации комиссия отражает в акте инвентаризации резервов,  которого утверждена в учетной политике учреж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3.12. При инвентаризации доходов будущих периодов комиссия проверяет правомер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тнесения полученных доходов к доходам будущих периодов. К доходам будущих период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тносятся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доходы от арен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суммы субсидии на финансовое обеспечение государственного задания по соглашени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которое подписано в текущем году на будущий г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Также проверяется правильность формирования оценки доходов будущих периодов.При инвентаризации, проводимой перед годовой отчетностью, проверяется обоснован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наличия остат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Результаты инвентаризации комиссия отражает в акте инвентаризации доходов будущих периодов, форма которого утверждена в учетной политике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3.13. Инвентаризация драгоценных металлов, драгоценных камней, ювелирных и иных изделий из них проводится в соответствии с разделом III Инструкции, утвержде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казом Минфина от 09.12.2016 № 231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4. Оформление результатов инвентар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4.1. Правильно оформленные инвентаризационной комиссией и подписанные всеми 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членами и ответственными лицами инвентаризационные описи (сличительные ведомости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акты о результатах инвентаризации передаются в бухгалтерию для выверки д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фактического наличия имущественно-материальных и других ценностей, финансов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активов и обязательств с данными бухгалтерского уч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4.2. Выявленные расхождения в инвентаризационных описях (сличительных ведомостях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бобщаются в ведомости расхождений по результатам инвентаризации (ф. 0504092). В э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лучае она будет приложением к акту о результатах инвентаризации (ф. 0504835). Ак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одписывается всеми членами инвентаризационной комиссии и утвержд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руководителем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4.3. После завершения инвентаризации выявленные расхождения (неучтенные объект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недостачи) должны быть отражены в бухгалтерском учете, а при необходимости материал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направлены в судебные органы для предъявления гражданского ис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4.4. Результаты инвентаризации отражаются в бухгалтерском учете и отчетности т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месяца, в котором была закончена инвентаризация, а по годовой инвентаризации –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годовом бухгалтерском отче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4.5. На суммы выявленных излишков, недостач основных средств, нематериальных актив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материальных запасов инвентаризационная комиссия требует объяснение с ответстве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лица по причинам расхождений с данными бухгалтерского учета. Приказом руководи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оздается комиссия для проведения внутреннего служебного расследования для выяв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иновного лица, допустившего возникновение несохранности доверенных 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материальных ценн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График проведения инвентар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Cs w:val="20"/>
        </w:rPr>
      </w:pPr>
      <w:r>
        <w:rPr>
          <w:bCs/>
          <w:szCs w:val="20"/>
        </w:rPr>
        <w:t>Инвентаризация проводится со следующей периодичностью и в сро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Cs w:val="20"/>
        </w:rPr>
      </w:pPr>
      <w:r>
        <w:rPr>
          <w:bCs/>
          <w:szCs w:val="20"/>
        </w:rPr>
      </w:r>
    </w:p>
    <w:tbl>
      <w:tblPr>
        <w:tblW w:w="903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8"/>
        <w:gridCol w:w="2329"/>
        <w:gridCol w:w="2472"/>
        <w:gridCol w:w="3811"/>
      </w:tblGrid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№</w:t>
            </w:r>
            <w:r>
              <w:rPr>
                <w:b/>
                <w:szCs w:val="20"/>
              </w:rPr>
              <w:br/>
              <w:t>п/п</w:t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Наименование объектов инвентаризации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Сроки проведения </w:t>
              <w:br/>
              <w:t>инвентаризации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ериод проведения инвентаризации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1</w:t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ефинансовые активы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сновные средства,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атериальные запасы,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ематериальные активы)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жегодно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 1 декабря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од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2</w:t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Финансовые активы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финансовые вложения,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нежные средства на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четах, дебиторска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адолженность)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жегодно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 1 декабря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од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3</w:t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евизия кассы, соблюдение порядка ведения кассовых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пераций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ерка наличия, выдачи и списания бланков строгой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четности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жеквартально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 последний день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четного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ала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ал</w:t>
            </w:r>
          </w:p>
        </w:tc>
      </w:tr>
      <w:tr>
        <w:trPr/>
        <w:tc>
          <w:tcPr>
            <w:tcW w:w="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бязательства (кредиторская задолженность):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с подотчетными лицами</w:t>
            </w:r>
          </w:p>
        </w:tc>
        <w:tc>
          <w:tcPr>
            <w:tcW w:w="247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дин раз в три месяца</w:t>
            </w:r>
          </w:p>
        </w:tc>
        <w:tc>
          <w:tcPr>
            <w:tcW w:w="3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следние три месяца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с организациями и учреждениями</w:t>
            </w:r>
          </w:p>
        </w:tc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жегодно на 1 декабря</w:t>
            </w:r>
          </w:p>
        </w:tc>
        <w:tc>
          <w:tcPr>
            <w:tcW w:w="3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од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5</w:t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незапные инвентаризации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сех видов имущества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–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и необходимости в соответствии</w:t>
              <w:br/>
              <w:t>с приказом руководителя или</w:t>
              <w:br/>
              <w:t>учредителя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...</w:t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bCs/>
                <w:iCs/>
                <w:szCs w:val="20"/>
              </w:rPr>
              <w:t> 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bCs/>
                <w:iCs/>
                <w:szCs w:val="20"/>
              </w:rPr>
              <w:t> 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bCs/>
                <w:iCs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 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70" w:right="157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Cs w:val="24"/>
    </w:rPr>
  </w:style>
  <w:style w:type="character" w:styleId="Style16">
    <w:name w:val="Нижний колонтитул Знак"/>
    <w:qFormat/>
    <w:rPr>
      <w:rFonts w:ascii="Arial" w:hAnsi="Arial" w:cs="Arial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Cs w:val="20"/>
    </w:rPr>
  </w:style>
  <w:style w:type="paragraph" w:styleId="Style19">
    <w:name w:val="Текст примечания"/>
    <w:basedOn w:val="Normal"/>
    <w:qFormat/>
    <w:pPr/>
    <w:rPr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9:37:00Z</dcterms:created>
  <dc:creator>rjabinina</dc:creator>
  <dc:description>Подготовлено на базе материалов БСС «Система Главбух»</dc:description>
  <cp:keywords/>
  <dc:language>en-US</dc:language>
  <cp:lastModifiedBy>Пользователь Windows</cp:lastModifiedBy>
  <dcterms:modified xsi:type="dcterms:W3CDTF">2023-04-11T01:32:00Z</dcterms:modified>
  <cp:revision>16</cp:revision>
  <dc:subject/>
  <dc:title>Приложение к учетной политике для целей бухучета. Порядок и график проведения инвентаризации активов и обязательств</dc:title>
</cp:coreProperties>
</file>