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>к приказу от 09.01.2023 №6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А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якова В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ая В.Н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ружка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ько А.А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ксенова Л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льтякова В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лянская В.Н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>руководитель кружк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инько А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4-01-11T09:27:00Z</dcterms:modified>
  <cp:revision>29</cp:revision>
  <dc:subject/>
  <dc:title>Приложение к учетной политике для целей бухучета. Состав инвентаризационной комиссии</dc:title>
</cp:coreProperties>
</file>