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к распоряжению от 13.01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№9А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/>
        <w:t xml:space="preserve">Администрация Зудовского сельсовета Болотнинского района Новосибирской области.далее именуемый “Работодатель”, в лице главы Осиповой Елены Александровны, действующего на основании   УСТАВА,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а сторон Договора:</w:t>
            </w:r>
          </w:p>
          <w:p>
            <w:pPr>
              <w:pStyle w:val="Normal"/>
              <w:rPr/>
            </w:pPr>
            <w:r>
              <w:rPr/>
              <w:t>Администрация Зудовского сельсовета</w:t>
            </w:r>
          </w:p>
          <w:p>
            <w:pPr>
              <w:pStyle w:val="Normal"/>
              <w:rPr/>
            </w:pPr>
            <w:r>
              <w:rPr/>
              <w:t>Болотн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Зудовского сельсовет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а Е.А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Дата заключения Договора 13.01.202</w:t>
            </w:r>
            <w:r>
              <w:rPr>
                <w:lang w:val="en-US"/>
              </w:rPr>
              <w:t>3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3-04-10T01:37:00Z</dcterms:modified>
  <cp:revision>30</cp:revision>
  <dc:subject/>
  <dc:title/>
</cp:coreProperties>
</file>