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Cs w:val="20"/>
        </w:rPr>
      </w:pPr>
      <w:r>
        <w:rPr>
          <w:szCs w:val="20"/>
        </w:rPr>
        <w:t xml:space="preserve">Приложение </w:t>
      </w:r>
      <w:r>
        <w:rPr>
          <w:rStyle w:val="Fill"/>
          <w:b w:val="false"/>
          <w:i w:val="false"/>
          <w:color w:val="000000"/>
          <w:szCs w:val="20"/>
        </w:rPr>
        <w:t>14</w:t>
      </w:r>
      <w:r>
        <w:rPr>
          <w:szCs w:val="20"/>
        </w:rPr>
        <w:br/>
        <w:t>к распоряжения от 13.01.202</w:t>
      </w:r>
      <w:r>
        <w:rPr>
          <w:szCs w:val="20"/>
          <w:lang w:val="en-US"/>
        </w:rPr>
        <w:t>3</w:t>
      </w:r>
      <w:r>
        <w:rPr>
          <w:szCs w:val="20"/>
        </w:rPr>
        <w:t xml:space="preserve"> №9А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Законом от 06.12.2011 № 402-ФЗ «О бухгалтерском учете»;</w:t>
        <w:br/>
        <w:t>– 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18"/>
          <w:shd w:fill="FFFFFF" w:val="clear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 xml:space="preserve">Федеральным стандартом «Доходы», утвержденным приказом Минфина </w:t>
      </w:r>
      <w:r>
        <w:rPr>
          <w:szCs w:val="18"/>
          <w:shd w:fill="FFFFFF" w:val="clear"/>
        </w:rPr>
        <w:t>от 27.02.2018 № 3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18"/>
          <w:shd w:fill="FFFFFF" w:val="clear"/>
        </w:rPr>
        <w:t>–</w:t>
      </w:r>
      <w:r>
        <w:rPr>
          <w:rFonts w:eastAsia="Arial"/>
          <w:szCs w:val="18"/>
          <w:shd w:fill="FFFFFF" w:val="clear"/>
        </w:rPr>
        <w:t xml:space="preserve"> </w:t>
      </w:r>
      <w:r>
        <w:rPr>
          <w:szCs w:val="20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szCs w:val="20"/>
          <w:shd w:fill="FFFFFF" w:val="clear"/>
        </w:rPr>
        <w:t xml:space="preserve"> от 30.12.2017 </w:t>
      </w:r>
      <w:r>
        <w:rPr>
          <w:szCs w:val="20"/>
        </w:rPr>
        <w:t>№ 274н;</w:t>
        <w:br/>
        <w:t>– указанием ЦБ от 11.03.2014 № 3210-У «О порядке ведения кассовых операций юридическими лицами...»;</w:t>
        <w:br/>
        <w:t>– Методическими указаниями по первичным документам и регистрам, утвержденными приказом Минфина от 30.03.2015 № 52н;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1. Настоящий Порядок устанавливает правила проведения инвентаризации имущ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инансовых активов и обязательств учреждения, в том числе на забалансовых счет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оки ее проведения, перечень активов и обязательств, проверяемых при прове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2. Инвентаризации подлежит все имущество учреждения независимо от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естонахождения и все виды финансовых активов и обязательств учреждения.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ю имущества, переданного в аренду (безвозмездное пользование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одит 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я имущества производится по его местонахождению и в разрез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ветственных (материально ответственных) лиц, далее 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3. Цель инвентаризации – обеспечить достоверность данных учета и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4. Проведение инвентаризации обязатель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передаче имущества в аренду, выкупе, прода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д составлением годовой отчетности (кроме имущества, инвентариз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торого проводилась не ранее 1 октября отчетного год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смене ответствен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выявлении фактов хищения, злоупотребления или порчи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немедленно по установлении таких фак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случае стихийного бедствия, пожара и других чрезвычайных ситуаций, вызв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экстремальными условиями (сразу же по окончании пожара или стихий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едств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реорганизации, изменении типа учреждения или ликвидации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коллективной или бригадной материальной ответ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ю необходимо провод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смене руководителя коллектива или бригад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выбытии из коллектива или бригады более 50 процентов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 требованию одного или нескольких членов коллектива или брига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. Для проведения инвентаризации в учреждении создается постоянно действую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большом объеме работ для одновременного проведения инвентаризации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здаются рабочие инвентаризационные комиссии. Персональный состав постоя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йствующих и рабочих инвентаризационных комиссий утверждает руков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состав инвентаризационной комиссии включают представителей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чреждения, сотрудников бухгалтерии, других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2. Инвентаризационная комиссия выполняет следующие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запасов,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пределение состояния имущества и его на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признаков обесценения 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поставление данных бухгалтерского учета с фактическим наличием имущества, с выписками из счетов, с данными актов свер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правильности расчета и обоснованности создания резервов, достоверности расходов будущих пери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документации на активы и обяз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дебиторской задолженности, безнадежной к взысканию и сомнительной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кредиторской задолженности, не востребованной кредиторами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ставление инвентаризационных описей, в которых указываются все объекты инвентаризации, их количество, статус и целевая фун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ставление ведомости по расхождениям, если они обнаружены, а также выявление причин таких откло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формление протоколов заседания инвентаризационной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готовка предложений по изменению учета и устранению обстоятельств, которые повлекли неточности и ошиб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3. Инвентаризации подлежит имущество учреждения, вложения в него на счете 106.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«Вложения в нефинансовые активы», а также следующие финансовые акти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язательства и финансов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енежные средства – счет Х.2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доходам – счет Х.205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выданным авансам – счет Х.206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с подотчетными лицами – счет Х.208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ущербу имуществу и иным доходам – счет Х.209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принятым обязательствам – счет Х.302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платежам в бюджеты – счет Х.303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чие расчеты с кредиторами – счет Х.304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с кредиторами по долговым обязательствам – счет Х.3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ходы будущих периодов – счет Х.401.4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ходы будущих периодов – счет Х.401.5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езервы предстоящих расходов – счет Х.401.60.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4. Сроки проведения плановых инвентаризаций установлены в Графике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роме плановых инвентаризаций, учреждение может проводить внеплановые сплош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товарно-материальных ценностей. Внеплановые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одятся на основании приказа руков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5. До начала проверки фактического наличия имущества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длежит получить приходные и расходные документы или отчеты о движ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ценностей и денежных средств, не сданные и не учтенные бухгалтерией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едседатель инвентаризационной комиссии визирует все приходные и расх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окументы, приложенные к реестрам (отчетам), с указанием «до инвентаризации на "___"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дата). Это служит основанием для определения остатков имущества к нача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6. Ответственные лица дают расписки о том, что к началу инвентаризации все расх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 приходные документы на имущество сданы в бухгалтерию или переданы комиссии и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ценности, поступившие на их ответственность, оприходованы, а выбывшие – списан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асход. Аналогичные расписки дают сотрудники, имеющие подотчетные суммы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7. Фактическое наличие имущества при инвентаризации определяют путем обяз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8. Проверка фактического наличия имущества производится при обязательном учас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9. Для оформления инвентаризации комиссия применяет следующие фор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твержденные приказом Минфина от 30.03.2015 № 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остатков на счетах учета денежных средств (ф. 050408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(сличительная ведомость) бланков строгой отчетност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нежных документов (ф. 050408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(сличительная ведомость) по объектам нефинансовых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ф. 0504087). По объектам, переданным в аренду, безвозмездное пользование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ученным в аренду, безвозмездное пользование и по другим основаниям, соста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дельные описи (ф. 050408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наличных денежных средств (ф. 0504088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расчетов с покупателями, поставщиками и проч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биторами и кредиторами (ф. 0504089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расчетов по поступлениям (ф. 050409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едомость расхождений по результатам инвентаризации (ф. 050409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акт о результатах инвентаризации (ф. 050483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задолженности по кредитам, займам (ссуда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ф. 050408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ценных бумаг (ф. 050408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ормы заполняют в порядке, установленном Методическими указаниями, утвержд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30.03.2015 № 52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ля результатов инвентаризации расходов будущих периодов применяется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расходов будущих периодов № ИНВ-11 (ф. 0317012), утвержд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13.06.1995 № 4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0. Инвентаризационная комиссия обеспечивает полноту и точность внесения в о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анных о фактических остатках основных средств, нематериальных активов, матери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запасов и другого имущества, денежных средств, финансовых активов и обязатель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авильность и своевременность оформления материалов инвентаризации. Также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1. Если инвентаризация проводится в течение нескольких дней, то помещения,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хранятся материальные ценности, при уходе инвентаризационной комиссии должны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печатаны. Во время перерывов в работе инвентаризационных комиссий (в обед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рыв, в ночное время, по другим причинам) описи должны храниться в ящике (шкаф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2. Если ответственные лица обнаружат после инвентаризации ошибки в описях,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олжны немедленно (до открытия склада, кладовой, секции и т. п.) заявить об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едседателю инвентаризацион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ая комиссия осуществляет проверку указанных фактов и в случае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 Особенности инвентаризации отдельных видов имущества, финансовых актив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. Инвентаризация основных средств проводится один раз в год перед соста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одовой бухгалтерской отчетности. Исключение – объекты библиотечного фон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оки и порядок инвентаризации которых изложены в пункте 3.2 настоя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ат основные средства на балансовых счетах 101.00 «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едства», а также имущество на забалансовых счетах 01 «Имущество, полученное в пользование», 02 «Материальные ценности на хранен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сновные средства, которые временно отсутствуют (находятся у подрядчика на ремонте,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трудников в командировке и т. д.), инвентаризируются по документам и регистрам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д инвентаризацией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есть ли инвентарные карточки, книги и описи на основные средства, как они заполн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стояние техпаспортов и других техническ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кументы о государственной регистрации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кументы на основные средства, которые приняли или сдали на хранение 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отсутствии документов комиссия должна обеспечить их получение или оформ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обнаружении расхождений и неточностей в регистрах бухгалтерского учет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ходе инвентаризации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фактическое наличие объектов основных средств, эксплуатируются ли они по назнач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физическое состояние объектов основных средств: рабочее, поломка, износ, порча и т. 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анные об эксплуатации и физическом состоянии комиссия указывае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ой описи (ф. 0504087). Графы 8 и 9 инвентаризационной описи по НФ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2 – требуется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3 – находится на консерв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5 – требуется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не введен в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2 –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3 – консерв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5 –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спис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утил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2. Инвентаризация библиотечных фондов проводится при смене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иблиотеки, а также в следующие сро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иболее ценные фонды, хранящиеся в сейфах, – ежегод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едчайшие и ценные фонды – один раз в три г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стальные фонды – один раз в пять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библиотечного фонда комиссия проверяет книги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счета, электронные документы – по количественным показателя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нтрольным сум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3. По незавершенному капстроительству на счете 106.11 «Вложения в 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едства – недвижимое имущество учреждения»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ет ли в составе оборудования, которое передали на стройку, но не начали монтир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стояние и причины законсервированных и временно приостановленных о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проверке используется техническая документация, акты сдачи выполнен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заносятся в инвентаризационную опись (ф. 0504087). В о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 каждому отдельному виду работ, конструктивным элементам и оборудованию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казывает наименование объекта и объем выполненных работ. В графах 8 и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ой описи по НФА комиссия указывает ход реализации вложени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ответствии с пунктом 75 Инструкции, утвержденной приказом Минфина от 25.03.20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№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33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4. При инвентаризации нематериальных актив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есть ли свидетельства, патенты и лицензионные договоры, которые подтвержд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сключительные права учреждения на акти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учтены ли активы на балансе и нет ли ошибок в у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заносятся в инвентаризационную опись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не введен в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спис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5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ути, отгруженные, не оплачены в срок, на складах других организаций), провер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дельные инвентаризационные описи (ф. 0504087) составляются на матери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запасы, котор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в учреждении и распределены по ответственным лиц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в пути. По каждой отправке в описи указывается наименование, количеств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оимость, дата отгрузки, а также перечень и номера учет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тгружены и не оплачены вовремя покупателями. По каждой отгрузке в описи ук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именование покупателя и материальных запасов, сумма, дата отгрузки, дата выпис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омер расчетного док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ереданы в переработку. В описи указывается наименование перерабатыва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рганизации и материальных запасов, количество, фактическая стоимость по да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ухучета, дата передачи, номера и даты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на складах других организаций. В описи указывается наимен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рганизации и материальных запасов, количество и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статки топлива в баках по каждому транспортному сред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топливо, которое хранится в емк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статок топлива в баках измеряет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пециальными измерителями или мер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утем слива или заправки до полного ба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продуктов питания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ломбирует подсобные помещения, подвалы и другие места, где есть отдельные вход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исправность весов и измерительных приборов и сроки их клейм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актическое наличие продуктов определяется путем пересчета, взвешивания, измерения. Вес наливных продуктов определяется путем обмеров и технических расчетов. Количество продуктов в неповрежденной упаковке – по документам постав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1 – в запасе для ис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2 – в запасе для х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3 – ненадлежащего кач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4 – поврежд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5 – истек срок хра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1 – использ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2 – продолжить хран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3 – спис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4 – отремонти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6. При инвентаризации денежных средств на лицевых и банковских счетах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еряет остатки на счетах 201.11, 201.21, 201.22, 201.26, 201.27 с выписками из лицевы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Если в бухучете числятся остатки по средствам в пути (счета 201.13, 201.23),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еряет остатки с данными подтверждающих документов – банковскими квитанци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витанциями почтового отделения, копиями сопроводительных ведомостей на сда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ручки инкассаторам, слипами (чеками платежных терминалов)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7. Проверку наличных денег в кассе комиссия начинает с операционных касс, в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едутся расчеты через контрольно-кассовую технику. Суммы наличных денег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ответствовать данным книги кассира-операциониста, показателям на кассовой лент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четчиках кассов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а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личные день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бланки строгой отче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енежн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ценные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я наличных денежных средств, денежных документов и бланков стро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четности производится путем полного (полистного) пересчета. При проверке блан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ходе инвентаризации кассы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кассовую книгу, отчеты кассира, приходные и расходные кассовые орде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журнал регистрации приходных и расходных кассовых ордеров, доверенности на полу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нег, реестр депонированных сумм и другие документы кассовой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веряет суммы, оприходованные в кассу, с суммами, списанными с лицевого (расчетн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оверяет соблюдение кассиром лимита остатка наличных денежных сред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оевременность депонирования невыплаченных сумм зар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наличных денежных средств комиссия отражает в инвентаризационной описи (ф. 0504088). Результаты инвентаризации денежных документов и бланков строгой отчетности – в инвентаризационной описи (ф. 050408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8. При инвентаризации полученного в аренду имущества комиссия проверяет сохранность имущества, а также проверяет документы на право аренды: договор аренды, акт приема-передачи. Цена договора сверяется с данными бухгалтерского учета. 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9. Инвентаризацию расчетов с дебиторами и кредиторами комиссия проводит с уч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ледующих особенност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пределяет сроки возникновения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ыявляет суммы невыплаченной зарплаты (депонированные суммы), а также пере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трудни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веряет данные бухучета с суммами в актах сверки с покупателями (заказчиками)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ставщиками (исполнителями, подрядчиками), а также с бюджетом и внебюджет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ондами – по налогам и взн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ыявляет кредиторскую задолженность, не востребованную кредиторами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биторскую задолженность, безнадежную к взысканию и сомнительную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ожением о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0. При инвентаризации расходов будущих период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ы расходов из документов, подтверждающих расходы будущих периодов, – сче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ов, договоров, наклад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ответствие периода учета расходов периоду, который установлен в учетной поли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расходов будущих периодов (ф. 03170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1. При инвентаризации резервов предстоящих расходов комиссия провер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авильность их расчета и обоснованность соз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части резерва на оплату отпусков провер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количество дней неиспользованного отпу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реднедневная сумма расходов на оплату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а отчислений на обязательное пенсионное, социальное, медицинское страхован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резервов,  которого утверждена в учетной политике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2. При инвентаризации доходов будущих периодов комиссия проверяет правомер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несения полученных доходов к доходам будущих периодов. К доходам будущих пери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носятся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ходы от ар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ы субсидии на финансовое обеспечение государственного задания по соглашен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торое подписано в текущем году на бу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Также проверяется правильность формирования оценки доходов будущих периодов.При инвентаризации, проводимой перед годовой отчетностью, проверяется обоснова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доходов будущих периодов, форма которого утверждена в учетной политик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3. Инвентаризация драгоценных металлов, драгоценных камней, ювелирных и иных изделий из них проводится в соответствии с разделом III Инструкции, утвержд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09.12.2016 № 231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1. Правильно оформленные инвентаризационной комиссией и подписанные всеми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членами и ответственными лицами инвентаризационные описи (сличительные ведомости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ы о результатах инвентаризации передаются в бухгалтерию для выверки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актического наличия имущественно-материальных и других ценностей, финанс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2. Выявленные расхождения в инвентаризационных описях (сличительных ведомостя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общаются в ведомости расхождений по результатам инвентаризации (ф. 0504092). В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лучае она будет приложением к акту о результатах инвентаризации (ф. 0504835).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писывается всеми членами инвентаризационной комиссии и утвержд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3. После завершения инвентаризации выявленные расхождения (неучтенные объек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едостачи) должны быть отражены в бухгалтерском учете, а при необходимости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4. Результаты инвентаризации отражаются в бухгалтерском учете и отчетности 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есяца, в котором была закончена инвентаризация, а по годовой инвентаризации –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5. На суммы выявленных излишков, недостач основных средств, нематериальных актив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запасов инвентаризационная комиссия требует объяснение с ответ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лица по причинам расхождений с данными бухгалтерского учета. Приказом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здается комиссия для проведения внутреннего служебного расследования для вы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иновного лица, допустившего возникновение несохранности доверенных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0"/>
        </w:rPr>
      </w:pPr>
      <w:r>
        <w:rPr>
          <w:bCs/>
          <w:szCs w:val="20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0"/>
        </w:rPr>
      </w:pPr>
      <w:r>
        <w:rPr>
          <w:bCs/>
          <w:szCs w:val="20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2329"/>
        <w:gridCol w:w="2472"/>
        <w:gridCol w:w="3811"/>
      </w:tblGrid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b/>
                <w:szCs w:val="20"/>
              </w:rPr>
              <w:br/>
              <w:t>п/п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объектов инвентаризаци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ериод проведения инвентаризации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финансовые актив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сновные средства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териальные запасы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материальные активы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1 декабря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инансовые актив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финансовые вложения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нежные средства 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четах, дебиторска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долженность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1 декабря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3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визия кассы, соблюдение порядка ведения кассовых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ераци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ерка наличия, выдачи и списания бланков строго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четност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кварталь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последний день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четног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ала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ал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язательства (кредиторская задолженность):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с подотчетными лицами</w:t>
            </w:r>
          </w:p>
        </w:tc>
        <w:tc>
          <w:tcPr>
            <w:tcW w:w="24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ин раз в три месяца</w:t>
            </w:r>
          </w:p>
        </w:tc>
        <w:tc>
          <w:tcPr>
            <w:tcW w:w="3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следние три месяца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с организациями и учреждениями</w:t>
            </w:r>
          </w:p>
        </w:tc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 на 1 декабря</w:t>
            </w:r>
          </w:p>
        </w:tc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5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незапные инвентаризац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сех видов имущества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 необходимости в соответствии</w:t>
              <w:br/>
              <w:t>с приказом руководителя или</w:t>
              <w:br/>
              <w:t>учредителя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...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70" w:right="157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7:00Z</dcterms:created>
  <dc:creator>rjabinina</dc:creator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4-10T01:42:00Z</dcterms:modified>
  <cp:revision>16</cp:revision>
  <dc:subject/>
  <dc:title>Приложение к учетной политике для целей бухучета. Порядок и график проведения инвентаризации активов и обязательств</dc:title>
</cp:coreProperties>
</file>