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ОВЕТ ДЕПУТАТОВ ЗУДОВСКОГО СЕЛЬСОВЕ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БОЛОТНИНСКОГО РАЙОНА НОВОСИБИР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Р Е Ш Е Н И Е   </w:t>
      </w:r>
    </w:p>
    <w:p>
      <w:pPr>
        <w:pStyle w:val="Normal"/>
        <w:jc w:val="center"/>
        <w:rPr/>
      </w:pPr>
      <w:r>
        <w:rPr>
          <w:sz w:val="28"/>
          <w:szCs w:val="28"/>
        </w:rPr>
        <w:t>60-й сессии (шестого созыва)</w:t>
      </w:r>
    </w:p>
    <w:p>
      <w:pPr>
        <w:pStyle w:val="Normal"/>
        <w:rPr/>
      </w:pPr>
      <w:r>
        <w:rPr>
          <w:sz w:val="28"/>
          <w:szCs w:val="28"/>
        </w:rPr>
        <w:t xml:space="preserve">От 27.06.2024 г.                                                                                             № 18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8"/>
          <w:szCs w:val="28"/>
        </w:rPr>
        <w:t>О внесении изменений в решение 56-й сессии № 168 от 22.12.2023г.   «О бюджете Зудовского сельсовета Болотнинского района Новосибирской области на 2024 год и плановый период 2025 и 2026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нести в решение 56-й сессии Совета депутатов Зудовского сельсовета Болотнинского района «О бюджете Зудовского сельсовета Болотнинского района Новосибирской области на 2024 год и плановый период 2025 и 2026 годов» № 168 от 22.12.2023 г следующие изменени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 п.1. Статья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сновные характеристики бюджета Зудовского сельсовета Болотнинского района Новосибирской области на 2024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прогнозируемый общий объем доходов местного бюджета в сумме 11826,5тыс. руб., в том числе объем безвозмездных поступлений в сумме 10953,5 тыс. руб., из них объем межбюджетных трансфертов, получаемых из других бюджетов бюджетной системы Российской Федерации в сумме 10953,5 тыс. руб., в том числе объем субсидий, субвенций и иных межбюджетных трансфертов, имеющих целевое назначение, в сумме 6960,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) общий объем расходов местного бюджета в сумме 11908,3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) дефицит местного бюджета в сумме 81,8 тыс.руб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Утвердить приложение 2 «Доходы бюджета Зудовского сельсовета на 2024 год и плановый период 2025 и 2026 годов» в прилагаемой редакции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Утвердить приложение 3 «Распределение бюджетных ассигнований по разделам, подразделам, целевым статьям (муниципальным программ и непрограммным направлениям деятельности), группам и подгруппам видов расходов бюджетов на 2024 год и плановый период 2025 и 2026 годов» в прилагаемой редакции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Утвердить приложение 4 «Ведомственная структура расходов бюджета Зудовского сельсовета на 2024 год и плановый период 2025 и 2026 годов в прилагаемой редакции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>. Утвердить приложение 7 «Источники финансирования дефицита местного бюджета на 2024 год и плановый период 2025 и 2026 годов в прилагаемой редакции согласно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>Направить настоящее решение Главе Зудовского сельсовета Болотнинского района Новосибирской области для подписания, опубликования в периодическом печатном издании «Зудовский вестник».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7</w:t>
      </w:r>
      <w:r>
        <w:rPr>
          <w:sz w:val="28"/>
          <w:szCs w:val="28"/>
        </w:rPr>
        <w:t>. Решение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едседатель Совета Депутатов                   Глава Зудовског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ельсовета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довского сельсовета                                    Болотнинского района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отнинского района                                    Новосибирской области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сибирской области                                                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В.П. Мурко                                 __________Е.А. Осипова</w:t>
            </w:r>
          </w:p>
        </w:tc>
      </w:tr>
    </w:tbl>
    <w:p>
      <w:pPr>
        <w:pStyle w:val="TextBody"/>
        <w:widowControl w:val="false"/>
        <w:numPr>
          <w:ilvl w:val="0"/>
          <w:numId w:val="0"/>
        </w:numPr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2:25:00Z</dcterms:created>
  <dc:creator>Ира</dc:creator>
  <dc:description/>
  <cp:keywords/>
  <dc:language>en-US</dc:language>
  <cp:lastModifiedBy>Пользователь Windows</cp:lastModifiedBy>
  <cp:lastPrinted>2024-06-27T20:52:00Z</cp:lastPrinted>
  <dcterms:modified xsi:type="dcterms:W3CDTF">2024-06-27T13:54:00Z</dcterms:modified>
  <cp:revision>448</cp:revision>
  <dc:subject/>
  <dc:title>                             БАРАТАЕВСКИЙ СЕЛЬСКИЙ СОВЕТ ДЕПУТАТОВ</dc:title>
</cp:coreProperties>
</file>