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УД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6-й сессии (шестого созы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2.12.2023 г.                                                                                              №168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Зудовского сельсовета Болотнинского района Новосибирской области на 2024 год и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Зудовского сельсовета Болотнинского района Новосибирской области на 2024 год и плановый период 2025 и 2026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Зудовского сельсовета Болотнинского района Новосибирской области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1117,4 тыс. руб., в том числе объем безвозмездных поступлений в сумме 10244,4 тыс. руб., из них объем межбюджетных трансфертов, получаемых из других бюджетов бюджетной системы Российской Федерации в сумме 10244,4 тыс. руб., в том числе объем субсидий, субвенций и иных межбюджетных трансфертов, имеющих целевое назначение, в сумме 6251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1117,4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 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Зудовского сельсовета Болотнинского района Новосибирской области на плановый период 2025 и 2026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5 год в сумме 3939,9 тыс. руб., в том числе объем безвозмездных поступлений в сумме 2936,2 тыс. руб., из них объем межбюджетных трансфертов, получаемых из других бюджетов бюджетной системы Российской Федерации, в сумме 2936 тыс. руб., в том числе объем субсидий, субвенций и иных межбюджетных трансфертов, имеющих целевое назначение, в сумме 183,7 тыс. руб., и на 2026 год в сумме 4020,2 тыс. руб., в том числе объем безвозмездных поступлений в сумме 3001,4 тыс. руб., из них объем межбюджетных трансфертов, получаемых из других бюджетов бюджетной системы Российской Федерации в сумме 3001,4 тыс. руб., в том числе объем субсидий, субвенций и иных межбюджетных трансфертов, имеющих целевое назначение, в сумме 201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5 год в сумме 3939,9 тыс. руб., в том числе условно утвержденные расходы в сумме 93,9 тыс. руб., и на 2026 год в сумме 4020,2 тыс. руб., в том числе условно утвержденные расходы в сумме 191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5 год в сумме 0,0 руб., дефицит местного бюджета на 2026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3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Зудовского сельсовета на 2024 год и плановый период 2025 и 2026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Зудовского сельсовета на 2024 год и плановый период 2025 и 202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и плановый период 2025 – 2026 годы приложение 2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4 год и плановый период 2025 и 2026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4 год и плановый период 2025 и 2026 годов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ведомственную структуру расходов бюджета Зудовского сельсовета на 2024 год и плановый период 2025 и 2026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Зудовского сельсовета на 2024 год в сумме 32,9 тыс. руб., в плановом периоде 2025 года в сумме 11,3 тыс. руб., 2026 года в 11,5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4 год в сумме 415,5 тыс. руб., на 2025 год в сумме 415,5 тыс. руб. и на 2026 год в сумме 415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Зудовского сельсовета, направляемых на исполнение публичных нормативных обязательств на 2024 год и плановый период 2025 и 2026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Зудовского сельсовета, и в пределах бюджетных ассигнований, предусмотренных ведомственной структурой расходов бюджета поселения на 2024 год и на 2025–2026 годы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Зудо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Зудо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Зуд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Зуд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администрации Зудов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администрации Зудовского сельсовета в бюджет других бюджетов бюджетной системы Российской Федерации на 2024 год в сумме 54,8 тыс. руб., на 2025 год в сумме 18,8 тыс. руб., на 2026 год в сумме 19,1 тыс. 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Зудо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Зудовского сельсовета</w:t>
      </w:r>
      <w:r>
        <w:rPr>
          <w:szCs w:val="28"/>
          <w:lang w:val="ru-RU"/>
        </w:rPr>
        <w:t>,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533,4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  <w:lang w:val="ru-RU"/>
        </w:rPr>
      </w:pPr>
      <w:r>
        <w:rPr>
          <w:szCs w:val="28"/>
        </w:rPr>
        <w:t>2)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626,1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631,0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Зудо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Зудовского сельсовета на 1 января 2025 года в сумме 0,0 тыс. рублей, на 01 января 2026 года в сумме 0,0 тыс. руб. и на 01 января 2027 года в сумме 0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5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Зудо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4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Зудо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Зудо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довского сельсовета                                                                 Е.А. Осип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  <w:tab w:val="left" w:pos="7305" w:leader="none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</w:t>
        <w:tab/>
        <w:t xml:space="preserve">   В.П. Мурко                                          администрации Зу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Admin</cp:lastModifiedBy>
  <cp:lastPrinted>2021-11-18T11:50:00Z</cp:lastPrinted>
  <dcterms:modified xsi:type="dcterms:W3CDTF">2023-12-25T03:45:00Z</dcterms:modified>
  <cp:revision>403</cp:revision>
  <dc:subject/>
  <dc:title>                             БАРАТАЕВСКИЙ СЕЛЬСКИЙ СОВЕТ ДЕПУТАТОВ</dc:title>
</cp:coreProperties>
</file>