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ЗУД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2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Зуд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уд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удовского сельсовета Болотнинского района Новосибирской области (далее – бюджет поселения)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бюджета поселения в сумме 9927,5 тыс. руб., в том числе объем безвозмездных поступлений в сумме 8269,1 тыс. руб., из них объем межбюджетных трансфертов, получаемых из других бюджетов бюджетной системы Российской Федерации в сумме 8269,1 тыс. руб., в том числе объем субсидий, субвенций и иных межбюджетных трансфертов, имеющих целевое назначение, в сумме 4618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бюджета поселения в сумме 9927,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бюджета поселения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4 год в сумме 4121,7 тыс. руб., в том числе объем безвозмездных поступлений в сумме 2358,3 тыс. руб., из них объем межбюджетных трансфертов, получаемых из других бюджетов бюджетной системы Российской Федерации, в сумме 2358,3 тыс. руб., в том числе объем субсидий, субвенций и иных межбюджетных трансфертов, имеющих целевое назначение, в сумме 131,7 тыс. руб., и на 2025 год в сумме 4439,0 тыс. руб., в том числе объем безвозмездных поступлений в сумме 2450,9 тыс. руб., из них объем межбюджетных трансфертов, получаемых из других бюджетов бюджетной системы Российской Федерации в сумме 2450,9 тыс. руб., в том числе объем субсидий, субвенций и иных межбюджетных трансфертов, имеющих целевое назначение, в сумме 136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4 год в сумме 4121,7 тыс. руб., в том числе условно утвержденные расходы в сумме 99,8 тыс. руб., и на 2025 год в сумме 4439,0 тыс. руб., в том числе условно утвержденные расходы в сумме 215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на 2024 год в сумме 0,0 руб., дефицит бюджета поселения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поселения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поселения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– 2025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бюджета поселения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поселения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Зудовского сельсовета на 2023 год в сумме 28,6 тыс. руб., в плановом периоде 2024 года в сумме 11,2 тыс. руб., 2025 года в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341,9 тыс. руб., на 2024 год в сумме 341,9 тыс. руб. и на 2025 год в сумме 34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поселения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Зудовского сельсовета, и в пределах бюджетных ассигнований, предусмотренных ведомственной структурой расходов бюджета поселения на 2023 год и на 2024–2025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Зуд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Зудовского сельсовета договоров, исполнение которых осуществляется за счет средств бюджета поселения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бюджета поселения, принятые казенными, бюджетными учреждениями и администрацией Зуд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Зуд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посе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поселения в бюджет других бюджетов бюджетной системы Российской Федерации на 2023 год в сумме 71,5 тыс. руб., на 2024 год в сумме 27,9 тыс. руб., на 2025 год в сумме 30,3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Зуд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Зуд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49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85,1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71,1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бюджета поселения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Зуд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Зудо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Зудо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бюджета поселения на обслуживание муниципального долга на 2023 год в сумме 0,0 тыс. рублей, в 2024 году в сумме 0,0 т. р. и 2025 году в сумме 0,0 т.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Зуд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бюджета поселения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бюджета поселения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поселения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бюджету поселения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бюджета поселения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бюджета поселения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бюджета поселения в текущем финансовом году, в целях исполнения решений администрации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бюджета поселения и (или) находящихся в его ведении администрации Зуд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удо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Е.А. Оси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  <w:tab w:val="left" w:pos="7305" w:leader="none"/>
          <w:tab w:val="left" w:pos="76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                                           администрации Зудовского сельсовета</w:t>
      </w:r>
    </w:p>
    <w:p>
      <w:pPr>
        <w:pStyle w:val="Normal"/>
        <w:tabs>
          <w:tab w:val="clear" w:pos="708"/>
          <w:tab w:val="left" w:pos="7050" w:leader="none"/>
          <w:tab w:val="left" w:pos="7305" w:leader="none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                        В.П. М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Генадий</cp:lastModifiedBy>
  <cp:lastPrinted>2021-11-18T11:50:00Z</cp:lastPrinted>
  <dcterms:modified xsi:type="dcterms:W3CDTF">2022-11-14T12:01:00Z</dcterms:modified>
  <cp:revision>398</cp:revision>
  <dc:subject/>
  <dc:title>                             БАРАТАЕВСКИЙ СЕЛЬСКИЙ СОВЕТ ДЕПУТАТОВ</dc:title>
</cp:coreProperties>
</file>