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  ЗУДОВСКОГО СЕЛЬСОВЕТА</w:t>
      </w:r>
    </w:p>
    <w:p>
      <w:pPr>
        <w:pStyle w:val="Normal"/>
        <w:jc w:val="center"/>
        <w:rPr/>
      </w:pPr>
      <w:r>
        <w:rPr>
          <w:b/>
        </w:rPr>
        <w:t>БОЛОТНИНСКОГО РАЙОНА 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- й сессии (шестого созы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1.12.2020 г.                                                                                № 18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Зуд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. Основные характеристики бюджета Зудовского сельсовета на 2021 год и плановый период 2022 и 2023 год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</w:t>
      </w:r>
      <w:r>
        <w:rPr>
          <w:sz w:val="20"/>
          <w:szCs w:val="20"/>
        </w:rPr>
        <w:t xml:space="preserve"> </w:t>
      </w:r>
      <w:r>
        <w:rPr/>
        <w:t>Утвердить основные характеристики бюджета Зудовского сельсовета на 2021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6386,6 тыс. руб., в том числе безвозмездные поступления в сумме 4778,2 тыс. руб., из них общий объем межбюджетных трансфертов, получаемых из других бюджетов Российской Федерации в сумме 4778,2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6921,6 тыс.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2. Утвердить основные характеристики бюджета Зудовского сельсовета на 2022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3640,7 тыс. руб., в том числе безвозмездные поступления в сумме 1928,9 тыс. руб., из них общий объем межбюджетных трансфертов, получаемых из других бюджетов Российской Федерации в сумме 1928,9 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общий объем расходов бюджета поселения в сумме 3640,7 тыс. руб., в т.ч. условно утвержденные расходы 88,2 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3. Утвердить основные характеристики бюджета Зудовского сельсовета на 2023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4249,0 тыс. руб., в том числе безвозмездные поступления в сумме 2410,7 тыс. руб., из них общий объем межбюджетных трансфертов, получаемых из других бюджетов Российской Федерации в сумме 2410,7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4249,0 тыс. руб., в т.ч. условно утвержденные расходы 206,7 тыс. руб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2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ind w:firstLine="60"/>
        <w:jc w:val="both"/>
        <w:rPr/>
      </w:pPr>
      <w:r>
        <w:rPr/>
        <w:t>Утвердить перечень главных администраторов доходов бюджета Зудовского сельсовета на 2021 год и плановый период 2022 и 2023 годов согласно приложению 1 к настоящему решению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вные администраторы доходов бюджета Зудовского сельсовета, за исключением безвозмездных поступлений (таблица 1);</w:t>
      </w:r>
    </w:p>
    <w:p>
      <w:pPr>
        <w:pStyle w:val="Normal"/>
        <w:ind w:left="60" w:hanging="0"/>
        <w:jc w:val="both"/>
        <w:rPr/>
      </w:pPr>
      <w:r>
        <w:rPr/>
        <w:t>2) главные администраторы безвозмездных поступлений согласно (таблица 2) к   настоящему решению.</w:t>
      </w:r>
    </w:p>
    <w:p>
      <w:pPr>
        <w:pStyle w:val="Normal"/>
        <w:jc w:val="both"/>
        <w:rPr/>
      </w:pPr>
      <w:r>
        <w:rPr/>
        <w:t>3) Утвердить перечень главных администраторов источников финансирования дефицита бюджета поселения на 2021 год и плановый период 2022 и 2023 г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>4) Установить, что администрация Зудовского сельсовета вправе в случае изменения в 2021 году и плановом периоде 2022 и 2023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поселения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без внесения изменений в настоя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3. Формирование доходов местного бюдже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Установить, что доходы бюджета Зудовского сельсовета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 а также пеней и штрафов по ним, неналоговых доходов, а также за счет безвозмездных поступл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 Утвердить «Доходы бюджета Зудовского сельсовета на 2021 год и плановый период 2022 и 2023 годов»:</w:t>
      </w:r>
    </w:p>
    <w:p>
      <w:pPr>
        <w:pStyle w:val="Normal"/>
        <w:jc w:val="both"/>
        <w:rPr/>
      </w:pPr>
      <w:r>
        <w:rPr/>
        <w:t>1) на 2021 год приложение 3 (таблица 1) к настоящему решению;</w:t>
      </w:r>
    </w:p>
    <w:p>
      <w:pPr>
        <w:pStyle w:val="Normal"/>
        <w:jc w:val="both"/>
        <w:rPr/>
      </w:pPr>
      <w:r>
        <w:rPr/>
        <w:t>2) на 2022 и 2023 годы приложение 3 (таблица 2) к настоящему реш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  </w:t>
      </w:r>
      <w:r>
        <w:rPr/>
        <w:t>3.Установить, что МКП «Коммунальные системы с. Зудово» за использование муниципального имущества Зудовской администрации освобождается от перечисления в бюджет Зудовской администрации части прибыли по итогам работы (квартал, год), остающейся после уплаты налогов и ины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4. Нормативы распределения</w:t>
      </w:r>
      <w:r>
        <w:rPr/>
        <w:t xml:space="preserve"> </w:t>
      </w:r>
      <w:r>
        <w:rPr>
          <w:b/>
        </w:rPr>
        <w:t>доходов</w:t>
      </w:r>
    </w:p>
    <w:p>
      <w:pPr>
        <w:pStyle w:val="Normal"/>
        <w:ind w:firstLine="708"/>
        <w:jc w:val="both"/>
        <w:rPr/>
      </w:pPr>
      <w:r>
        <w:rPr/>
        <w:t>Утвердить нормативы распределения доходов между бюджетами бюджетной системы РФ на 2021 год и плановый период 2022 и 2023 годов, не установленных бюджетным законодательством РФ по Зудовскому сельсовету:</w:t>
      </w:r>
    </w:p>
    <w:p>
      <w:pPr>
        <w:pStyle w:val="Normal"/>
        <w:jc w:val="both"/>
        <w:rPr/>
      </w:pPr>
      <w:r>
        <w:rPr/>
        <w:t xml:space="preserve">1) в части налоговых и неналоговых доходов согласно приложения 9.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Статья 5. Особенности заключения и оплаты договоров (муниципальных контрак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Заключение и оплата казенными учреждениями и администрацией Зудовского сельсовета договоров, исполнение которых осуществляется за счет средств бюджета сельсовета, производится в пределах утвержденных им лимитов бюджетных обязательств в соответствии с ведомственной классификацией расходов бюджета района и с учетом принятых и неисполненных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Обязательства по договорам, исполнения которых осуществляется за счет средств бюджета поселения, принятые казенными учреждениями и администрацией Зуд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казенные учреждения и администрация Зудов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/>
        <w:t>1) 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 - и железнодорожных билетов, билетов для проезда городским и пригородным транспортом, путевок на санаторно-курортное лечение, 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jc w:val="both"/>
        <w:rPr/>
      </w:pPr>
      <w:r>
        <w:rPr/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/>
      </w:pPr>
      <w:r>
        <w:rPr/>
        <w:t>3) в размере 100 процентов суммы договора (контракта) – по распоряжению администрации Зудовского 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6. Бюджетные ассигнования бюджета поселения на 2021 год и плановый период 2022 и 2023 годов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на 2021 год согласно таблицы 1 приложения 4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на 2022 и 2023 годы согласно таблицы 2 приложения 4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Утвердить ведомственную структуру расходов бюджета администрации Зудовского сельсовета на 2021 год и плановый период 2022 и 2023 годов; </w:t>
      </w:r>
    </w:p>
    <w:p>
      <w:pPr>
        <w:pStyle w:val="Normal"/>
        <w:jc w:val="both"/>
        <w:rPr/>
      </w:pPr>
      <w:r>
        <w:rPr/>
        <w:t>1) на 2021 год  приложение 5 (таблица 1) к настоящему решению;</w:t>
      </w:r>
    </w:p>
    <w:p>
      <w:pPr>
        <w:pStyle w:val="Normal"/>
        <w:jc w:val="both"/>
        <w:rPr/>
      </w:pPr>
      <w:r>
        <w:rPr/>
        <w:t>2) на 2022 и 2023 годы приложение 5 (таблица 2)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Установить, что в 2021-2023 годах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Зудовского сельсов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Зудовского сельсовета, и в пределах бюджетных ассигнований, предусмотренных ведомственной структурой расходов бюджета поселения на 2021 год и на 2022–2023 годы по соответствующим целевым статьям и виду расходов согласно приложения 4 к настоящему Решению и в порядке, утвержденным администрацией Зудовского сельсов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з бюджета Зудовского сельсовета предоставляются субсидии МКП «Коммунальные системы села Зудово» Зудовского муниципального образования» на 2021 год в сумме 31,0 тыс. руб., на 2022-2023 года не предусмотрены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TextBody"/>
        <w:widowControl w:val="false"/>
        <w:rPr/>
      </w:pPr>
      <w:r>
        <w:rPr>
          <w:b/>
          <w:sz w:val="24"/>
          <w:szCs w:val="24"/>
        </w:rPr>
        <w:t>Статья 7. Дорожный фонд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объем бюджетных ассигнований дорожного фонда администрации Зудовского сельсовета: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на 2021 год в сумме 3</w:t>
      </w:r>
      <w:r>
        <w:rPr>
          <w:sz w:val="24"/>
          <w:szCs w:val="24"/>
          <w:lang w:val="ru-RU"/>
        </w:rPr>
        <w:t>95,4</w:t>
      </w:r>
      <w:r>
        <w:rPr>
          <w:sz w:val="24"/>
          <w:szCs w:val="24"/>
        </w:rPr>
        <w:t xml:space="preserve">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) на 2022 год в сумме </w:t>
      </w:r>
      <w:r>
        <w:rPr>
          <w:sz w:val="24"/>
          <w:szCs w:val="24"/>
          <w:lang w:val="ru-RU"/>
        </w:rPr>
        <w:t>418,3</w:t>
      </w:r>
      <w:r>
        <w:rPr>
          <w:sz w:val="24"/>
          <w:szCs w:val="24"/>
        </w:rPr>
        <w:t xml:space="preserve"> тыс. рублей и на 2023 год в сумме </w:t>
      </w:r>
      <w:r>
        <w:rPr>
          <w:sz w:val="24"/>
          <w:szCs w:val="24"/>
          <w:lang w:val="ru-RU"/>
        </w:rPr>
        <w:t>434,1</w:t>
      </w:r>
      <w:r>
        <w:rPr>
          <w:sz w:val="24"/>
          <w:szCs w:val="24"/>
        </w:rPr>
        <w:t xml:space="preserve">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дить смету дорожного фонда на 2021-2023 годы согласно приложения 6 к настоящему решен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8.  Перечень публичных нормативных обязательств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sz w:val="28"/>
          <w:szCs w:val="28"/>
          <w:lang w:val="en-US"/>
        </w:rPr>
        <w:t> </w:t>
      </w:r>
      <w:r>
        <w:rPr/>
        <w:t>Установить общий объем бюджетных ассигнований, направляемых на исполнение публичных нормативных обязательств, на 2021 год в сумме 273,0  тыс. рублей, на 2022 год в сумме 273,0 тыс. рублей и на 2023 год в сумме 273,0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lang w:val="en-US"/>
        </w:rPr>
        <w:t> </w:t>
      </w:r>
      <w:r>
        <w:rPr/>
        <w:t>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autoSpaceDE w:val="false"/>
        <w:jc w:val="both"/>
        <w:rPr/>
      </w:pPr>
      <w:r>
        <w:rPr/>
        <w:t>1) на 2021 год согласно таблице 1 приложения 7 к настоящему  решению;</w:t>
      </w:r>
    </w:p>
    <w:p>
      <w:pPr>
        <w:pStyle w:val="Normal"/>
        <w:jc w:val="both"/>
        <w:rPr/>
      </w:pPr>
      <w:r>
        <w:rPr/>
        <w:t>2) на 2022-2023 годы согласно таблице 2 приложения 7 к настоящему реш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9. Софинансирование расходов, осуществляемых за счет средств областного бюдж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Зуд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0. Особенности использования остатков средств, предоставленных из бюджета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Установить, что неиспользованные по состоянию на 01.01.2022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 </w:t>
      </w:r>
      <w:r>
        <w:rPr>
          <w:b/>
        </w:rPr>
        <w:t>Статья 11. 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Утвердить источники финансирования дефицита бюджета администрации Зудовского сельсовет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на 2021 год согласно таблице 1 приложения 8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на 2022-2023 годы согласно таблице 2 приложения 8 к настоящему решению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Статья 12. Муниципальный внутренний долг администрации Зудовского сельсовета и расходы на его обслуживан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Установить верхний предел муниципального долга администрации Зудовского сельсовета на 1 января 2022 года в сумме 0,0 рублей, на 01 января 2023 года  сумме 0,0 т.р. и на 01 января 2024 года в сумме 0,0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становить предельный объем расходов бюджета поселения на обслуживание муниципального долга на 2021 год в сумме 0,0 тыс. рублей, в 2022 году в сумме 0,0 тыс. руб., и 2023 году в сумме 0,0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 предельный объем муниципального долга администрации Зудовского сельсовета на 2021 год в сумме 0,0 рублей, на 2022 год  сумме 0,0 т.р. и на 2023 год в сумме 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3. Перечень межбюджетных трансфертов, передаваемых из бюджета поселения в бюджет района</w:t>
      </w:r>
    </w:p>
    <w:p>
      <w:pPr>
        <w:pStyle w:val="Normal"/>
        <w:ind w:firstLine="315"/>
        <w:jc w:val="both"/>
        <w:rPr/>
      </w:pPr>
      <w:r>
        <w:rPr/>
        <w:t>Утвердить перечень межбюджетных трансфертов, передаваемых из бюджета поселения в бюджет района на 2021 год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 осуществление переданных полномочий контрольно-счетных органов поселения </w:t>
      </w:r>
    </w:p>
    <w:p>
      <w:pPr>
        <w:pStyle w:val="Normal"/>
        <w:jc w:val="both"/>
        <w:rPr/>
      </w:pPr>
      <w:r>
        <w:rPr/>
        <w:t>согласно приложению 10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Статья 14. Резервный фонд </w:t>
      </w:r>
    </w:p>
    <w:p>
      <w:pPr>
        <w:pStyle w:val="Normal"/>
        <w:jc w:val="both"/>
        <w:rPr/>
      </w:pPr>
      <w:r>
        <w:rPr/>
        <w:t>Установить предельный объем резервного фонда на 2021 год в сумме 19,2 тыс. руб., на 2022 год в сумме 10,9 тыс. руб., на 2023 год в сумме 12,7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5. Особенности исполнения бюджета поселения в 2021 году</w:t>
      </w:r>
    </w:p>
    <w:p>
      <w:pPr>
        <w:pStyle w:val="Normal"/>
        <w:ind w:firstLine="708"/>
        <w:jc w:val="both"/>
        <w:rPr/>
      </w:pPr>
      <w:r>
        <w:rPr/>
        <w:t>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:</w:t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й по соответствующему разделу, подразделу, целевой статьи, группе и подгруппе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Зудовского сельсове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татья 16. Вступление в силу настоящего Решения</w:t>
      </w:r>
    </w:p>
    <w:p>
      <w:pPr>
        <w:pStyle w:val="Normal"/>
        <w:jc w:val="both"/>
        <w:rPr/>
      </w:pPr>
      <w:r>
        <w:rPr/>
        <w:t>Настоящее решение вступает в силу с 1 января 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удовского сельсовета                                                Председатель Советов депутата</w:t>
      </w:r>
    </w:p>
    <w:p>
      <w:pPr>
        <w:pStyle w:val="Normal"/>
        <w:jc w:val="both"/>
        <w:rPr/>
      </w:pPr>
      <w:r>
        <w:rPr/>
        <w:t>Болотнинского района                                                          Зудовского сельсовет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Болотнин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jc w:val="both"/>
        <w:rPr/>
      </w:pPr>
      <w:r>
        <w:rPr/>
        <w:t>_____________И.С. Гончарова                                              ______________В. П. Мур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user</cp:lastModifiedBy>
  <cp:lastPrinted>2020-12-25T11:40:00Z</cp:lastPrinted>
  <dcterms:modified xsi:type="dcterms:W3CDTF">2020-12-25T04:41:00Z</dcterms:modified>
  <cp:revision>209</cp:revision>
  <dc:subject/>
  <dc:title>                             БАРАТАЕВСКИЙ СЕЛЬСКИЙ СОВЕТ ДЕПУТАТОВ</dc:title>
</cp:coreProperties>
</file>