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ДЕПУТАТОВ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 РАЙОНА  НОВОСИБИРСКОЙ 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7 сессии  (четвертого созыва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3.05.2011года                                                                                              № 75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своении номеров домам  и зданиям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 Зудовского сельсовета  РЕШИЛ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своить номера домов и зданий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Деревня Киряков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лица Центральная  дом № 1-а                    Мурко Павел Валерьевич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лица Лесная           дом № 1-а                     Гришин Сергей Иванович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лица Школьная      дом № 35-а                   телевышк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Село Зудов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улица Центральная    дом № 71-а                     здание котельной МУП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мунальные системы села Зудово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лица Центральная   дом № 75-а                      здание хлебопекарн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лица Центральная   дом № 70-а                      телевышк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Деревня Козловк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лица имени Героя Советского Союз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бахина Калистрата Ивановича     дом № 20-а     ИП Манукян Елен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алерьевна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С.В.Степанов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3:52:00Z</dcterms:created>
  <dc:creator>user</dc:creator>
  <dc:description/>
  <dc:language>en-US</dc:language>
  <cp:lastModifiedBy>user</cp:lastModifiedBy>
  <dcterms:modified xsi:type="dcterms:W3CDTF">2011-11-21T03:52:00Z</dcterms:modified>
  <cp:revision>2</cp:revision>
  <dc:subject/>
  <dc:title/>
</cp:coreProperties>
</file>