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сессии  (четвертого созыва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5.2011года                                                                                              № 75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работы Совета депутатов Зудовского сельсовета Болотнинского района  Новосибирской обла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регламент работы Совета депутатов Зудовского сельсовета Болотнинского района Новосибирской области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 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работы Совета  депутатов Зудвского сельсовета Болотнинского района Новосибирской област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периодическом печатном издании «Зудовский вестник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17 сессии (четвертого созыва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та депутатов Зудовск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а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.05.2011 № 75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ЛАМЕН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Ы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УДОВСКОГО 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1. 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. Основы организации и деятельности Совета депутатов Зудовского сельсовета Болотн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 депутатов Зудовского сельсовета Болотнинского района Новосибирской области (далее – Совет депутатов) является выборным органом местного самоуправления Зудовского сельсовета Болотнинского района Новосибирской области и осуществляет свою деятельность в соответствии с Конституцией Российской Федерации, федеральным законодательством, Уставом Зудовского сельсовета, законодательством Новосибирской области, муниципальными правовыми актами и настоящим Регламен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шения Совета, принятые в пределах его компетенции, обязательны для исполнения органами и должностными лицами местного самоуправления, а также организациями и гражданами, находящимися на территории пос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ятельность Совета освещается в периодическом печатном издании «Зудовский вестн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ет не обладает правами юридического лица, имеет свою печ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. Регламент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Регламент определяет процедуру подготовки, внесения и рассмотрения вопросов на заседаниях Совета, процедуру голосования и другие вопросы организации деятельности Совета и его рабочих орга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2. Структурная организации 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. Структура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овет состоит из 7 депутатов, избранных на муниципальных выбо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руктуру Совета составля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едседатель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заместитель председателя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ные органы (рабочие группы и 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4. Председатель Совета и порядок его избрания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ем Совета является Глава Зудовского сельсовета.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5. Заместитель председателя Совета и порядок его избр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меститель председателя Совета избирается на первом заседании Совета из числа депутатов на срок полномочий Совета одного созы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меститель председателя Совета избирается тайным голосованием большинством голосов от общего числа депутатов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ндидатуры для избрания на должность заместителя председателя Совета вносятся в бюллетень для тайного голосования по предложению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 вправе предложить свою кандидатуру для избрания на должность заместителя председателя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епутат, выдвинутый для избрания на должность заместителя председателя Совета, имеет право заявить о самоотводе. Заявление депутата о самоотводе принимается без обсуждения и голосования. Все предложения и самоотводы фиксируются в протоколе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 всем кандидатурам, выдвинутым для избрания на должность заместителя председателя Совета, кроме заявивших о самоотводе, проводится обсуждение. В ходе обсуждения кандидаты отвечают на вопросы депутатов, а также вправе выступить с программой предстояще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сле обсуждения кандидатур, выдвинутых для избрания на должность заместителя председателя Совета, все кандидаты, кроме заявивших о самоотводе, вносятся в бюллетень для голос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андидат считается избранным на должность заместителя председателя Совета, если в результате голосования он получил более половины голосов от числа избранных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ешение об избрании заместителя председателя Совета оформляется решением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Заместитель председателя осуществляет свои полномочия на непостоянной осно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6. Рабочие групп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ля рассмотрения отдельных вопросов, относящихся к компетенции Совета, Совет может создавать рабочие групп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ложение об образовании и составе рабочей группы вносится председателем, депутатами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цель создания групп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оличественный и персональный состав членов группы, ее руководител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едметы ведения групп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рок полномочий групп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ремя предоставления отчета с необходимым письменным обоснованием сделанных выводов, предложениями или заключ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бочая группа осуществляет свою деятельность по предметам ведения в соответствии с целями, установленными при ее образо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 случае необходимости рабочая группа привлекает к работе соответствующих специалис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7. Порядок работы рабочих груп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седание рабочей группы правомочно, если в его работе принимает участие не менее половины от общего числа членов соответствующей рабочей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невозможности принять участие в заседании член рабочей группы сообщает об этом председателю руководителю рабочей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седания рабочей группы, как правило, открыт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крытые заседания  рабочей группы проводятся по мотивированному решению соответствующей  рабочей группы, принятому двумя третями голосов от общего числа членов  рабочей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Заседание  рабочей группы проводит председатель или его заместитель, а при их отсутствии - один из членов по поручению руководителя рабочей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рассмотрения вопросов на заседании определяется председательствую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 рассматриваемым вопросам рабочая группа принимает решения, предложения и заключения большинством голосов членов рабочей группы, присутствующих на засе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 заседании  рабочей группы ведется протокол, который подписывается председательствую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III. Организационные формы и порядок работы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8. Первое заседание Совета нового созы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ервое заседание Совета нового созыва проводится по инициативе Главы Зудовского сельсовета не позднее, чем на пятнадцатый день после избрания не менее двух третей от установленной численности депу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дновременном досрочном прекращении полномочий Главы Зудовского сельсовета и Совета, первое заседание Совета нового созыва проводится по инициативе председателя избирательной комиссии Зудовского сельсов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первом заседании Совета до избрания председателя Совета депутатов Зудовского сельсовета или его заместителя председательствует старейший по возрасту депут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 первом заседании Совета Зудовского сельсовета нового созыва избирается председатель Совета, избирается заместитель председателя 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9. Заседания 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сновной формой работы Совета являются ее заседания, которые проводятся не реже одного раза в два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седание Совета начинается с регистрации депутатов, присутствующих на заседании, которую проводит председательствующий на засе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седание Совета правомочно, если на нем присутствует не менее половины от избранного состава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 заседании присутствует менее половины от избранного состава Совета, то заседание переносится на другое время, а отсутствующим депутатам в письменном виде (либо телефонограммой) сообщается о месте и времени проведения заседания, которые определяются председателем Совета с учетом времени для доставки указанного со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епутат, в случае невозможности принять участие в заседании по уважительной причине, обязан письменно или в какой-то иной форме сообщить председателю Совета, а в его отсутствие – заместителю председателя Совета о причине нея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Заседания Совета носят открытый харак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вет вправе принять решение о проведении закрытого заседания в случаях, предусмотренных законодательством. Заявление о проведении закрытого заседания может быть представлено депутатами, председателем Совета в письменной форме с обязательным указанием вопроса повестки дня и причин, по которым целесообразно рассматривать указанный вопрос в закрытом заседании. Все полученные заявления о проведении закрытого заседания оглашаются председателем Совета и ставятся на голосов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 проведении закрытого заседания принимается двумя третями голосов от общего числа депу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 закрытом заседании вправе присутствовать Глава Зудовского сельсовета, лица, не являющиеся депутатами, присутствуют на заседании по решению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Заседания Совета начинаются в четырнадцать часов. По решению Совета может быть установлено иное время начала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0. Внеочередные заседания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 может быть созван на внеочередное засе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неочередное заседание созывается председателем Совета не позднее десяти дней со дня внесения предложения о его созыве по инициатив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едседателя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 менее одной трети от установленной численности депутатов Сов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лавы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ложение о созыве внеочередного заседания направляется председателю Совета в письменном виде с указанием вопросов, которые предлагается внести в повестку дня заседания, и кратким обоснованием необходимости проведения внеочередного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ле рассмотрения материалов, представленных инициаторами предложения о созыве внеочередного заседания, председатель Совета назначает время и место проведения внеочередного заседания, утверждает проект повестки дня заседания, который направляет депутат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нициатор предложения о созыве внеочередного заседания не позднее, чем за восемь дней до начала заседания должен представить председателю Сове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оекты решений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яснительные записки к проектам решений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писки предполагаемых докладчиков (содокладчиков) и приглашенных л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атериалы, подлежащие рассмотрению на внеочередном заседании  председателем Совета, направляются депутатам не позднее, чем за три дня до начала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1. Порядок формирования проекта повестки дня   заседания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ект повестки дня заседания Совета представляет собой перечень вопросов, которые предполагается рассмотреть на заседании, с указанием очередности их рассмотрения, докладчиков (содокладчиков) по каждому вопро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ект повестки дня очередного заседания формируется председателем Совета на основании плана работы Совета, предложений 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просы в проект повестки дня заседания, за исключением внеочередного заседания, включаются при представлении проекта решения, предлагаемого для при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формированный и утвержденный председателем Совета проект повестки дня заседания с указанием времени и места его проведения, проекты решений и иные документы и материалы, подлежащие рассмотрению на заседании, направляются депутатам не позднее, чем за пять дней до начала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 Утверждение повестки 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ект повестки дня заседания председательствующим на заседании ставится на голосование для принятия его за осно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заседании в принятый за основу проект повестки дня заседания могут вноситься изме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едложение о дополнении новым вопросом принятого за основу проекта повестки дня заседания вносится, если инициатором предложения представлен проект решения по вопросу, предлагаемому для включения в повестку дня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3. Председательствующий на заседании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седания Совета ведет председатель Совета, а в его отсутствие - его заместитель. Если председатель Совета или его заместитель отсутствуют на заседании Совета, Совет вправе назначить временно председательствующего на заседании депутата из своего сост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ие временно председательствующего на заседании депутата проводится путем открытого голосования большинством голосов от числа присутствующих на заседании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седательствующий на заседан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ъявляет об открытии и о закрытии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едет засед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едоставляет слово для выступления в порядке очередности поступления предложений в соответствии с повесткой заседания, а в необходимых случаях может изменить очередность выступлений с обоснованием такого измен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беспечивает соблюдение положений Регламента Совета и порядок в зале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носит предложение об удалении из зала заседания лица, не являющегося депутатом, при нарушении им порядка в зале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редоставляет слово по порядку ведения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ставит на голосование вопросы, содержащиеся в повестке дня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ставит на голосование каждое предложение депутатов в порядке очередности их поступ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Организует голосование и подсчет голосов, оглашает результаты голос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Организует ведение протокола заседания, подписывает е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Организует проведение консультаций с депутатами, специалистами в целях преодоления разногласий и разрешения вопросов, возникающих в ходе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участвует в рассмотрении вопросов в порядке, определенном регламентом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осуществляет иные права и обязанности, определенные регламентом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4. Порядок проведения заседания и порядок  предоставления слова в прен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заседании Совета предусматриваются следующие виды выступл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окла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докла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ыступление по повестке д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заключительное слово по обсуждаемому вопрос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ыступление по мотивам голос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выступление по порядку ведения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предлож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справ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заявление, обращ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повторное выступ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ремя для докладов устанавливается до 10 минут, содокладов – до 5 минут. Продолжительность иных видов выступлений устанавливается следующ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суждения докладов и содокладов – до 5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суждения повестки дня – до 3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ключительного слова по обсуждаемому вопросу – до 3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ступления по мотивам голосования – до 1 мину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ступления по порядку ведения заседания – до 1 мину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дложений, справок, заявлений, обращений – до 1 мину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вторных выступлений – до 3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огласия большинства присутствующих депутатов председательствующий вправе продлить время для выступл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утат выступает на заседании только после предоставления ему слова председательствую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дложение о предоставлении слова может подаваться как в письменном виде на имя председательствующего, так и уст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Глава Зудовского сельсовета вправе получить слово для выступления по рассматриваемым вопросам вне очере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 выступлении депутат обязан соблюдать Регламент, не уклоняться от существа рассматриваемого вопр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 конце каждого заседания отводится время для выступления депутатов с краткими (до трех минут) заявлениями и сообщениями. Прения при этом не открыва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5. Прекращение пр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путат может внести предложение о прекращении прений по рассматриваемому вопросу. Председательствующий на заседании, получив предложение о прекращении прений, информирует депутатов о числе записавшихся на выступление и выступивших, о депутатах, настаивающих на выступлении и, с согласия депутатов, предоставляет им сл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путаты, которые не смогли выступить в связи с прекращением прений по рассматриваемому вопросу, вправе приобщить подписанные тексты своих выступлений к протоколу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ле принятия решения о прекращении прений докладчик (содокладчик) имеют право на заключительное сл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6.   Порядок голосования и принятия решений на заседании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шения Совета принимаются открытым или тайным голосованием. Открытое голосование может быть поимен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путат лично осуществляет свое право на голосование. Депутат не может передать свое право на голосование другому л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утат имеет право голосо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а принятие реш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отив принятия ре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оздержаться от принятия реш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 окончании подсчета голосов председательствующий на заседании объявляет, принято решение или не приня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7. Процедура открытого голос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ткрытое голосование проводится путем поднятия руки депутатом за один из вариантов решения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проведении открытого голосования подсчет голосов на заседании производится председательствующ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еред началом открытого голосования председательствующий уточняет количество предложений, ставящихся на голосование, уточняет формулировки, напоминает, каким количеством голосов может быть принято данное реш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сле окончательного подсчета голосов председательствующий объявляет результаты голосования: общее число проголосовавших, число проголосовавших «за» и «против» предложения, принято предложение или отклоне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зультаты открытого голосования отражаются в протоколе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8. Процедура открытого поименного голос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 может принять решение о проведении открытого поименного голос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шение о проведении открытого поименного голосования принимается большинством голосов от числа присутствующих на заседании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именное голосование проводится путем поднятия руки депутатом за один из вариантов решения Совета. Председательствующий на заседании в этом случае голосует послед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и проведении поименного голосования депутат вправе получить список с результатами поименного голосования. Результаты поименного голосования отражаются в протоколе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9. Процедура тайного голос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Тайное голосование проводится по решению Совета, принятому большинством голосов от числа присутствующих на заседании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 началом тайного голосования председательствующий уточняет количество предложений, ставящихся на голосование, уточняет формулировки, напоминает, каким количеством голосов может быть принято данное реш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айное голосование проводится с использованием бюллете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ля проведения тайного голосования и определения его результатов Совет избирает из числа депутатов открытым голосованием счетную комиссию в количестве трех человек. В счетную комиссию не могут входить председатель Совета, а также заместитель председателя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етная комиссия избирает из своего состава председателя и секретаря коми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четной комиссии утверждаются Советом большинством голосов от числа присутствующих депутатов. Бюллетени для тайного голосования изготавливаются под контролем счетной комиссии по предложенной ею форме, утвержденной Советом, и в определенном количестве; при этом бюллетени должны содержать необходимую для голосования информацию, а также обеспечивать обязательное исключение альтернатив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четная комиссия до начала голос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оставляет список избранных депута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вет организует изготовление бюллетеней для тайного голос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оверяет и опечатывает избирательный ящи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беспечивает условия для соблюдения тайны голос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ремя и место голосования, порядок его проведения устанавливаются Советом и объявляются председательствующим на засе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аждому депутату выдается один бюллетень для тайного голосования. Бюллетени для тайного голосования выдаются членами счетной комиссии в соответствии со списком избранных депутатов. При получении бюллетеня депутат расписывается в указанном списке напротив своей фамил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Депутат лично осуществляет свое право на голосование в пределах отведенного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дсчет голосов осуществляет счетная комисс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етная комиссия вскрывает ящик для тайного голосования после окончания голосования. Перед вскрытием ящика все неиспользованные бюллетени подсчитываются и погашаются счетной комисс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Недействительными считаются бюллетени неутвержденной формы и бюллетени, по которым нельзя установить волеизъявление депут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По результатам тайного голосования счетная комиссия составляет протокол, в который за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число депутатов, установленное для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число избранных депута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число депутатов, получивших бюллете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число бюллетеней, обнаруженных в избирательных ящик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число голосов, подданных "за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число голосов, подданных "против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число бюллетеней, признанных недействительн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окол счетной комиссии подписывается председателем, секретарем и членами счетной комиссии и прикладывается к протоколу заседания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Результаты тайного голосования объявляются на заседании Совета председателем счетной коми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0. Порядок принятия решений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в муниципального образования, решение Совета о внесении изменений в устав муниципального образования принимаются большинством в две трети голосов от установленной численности депутатов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решения Совета принимаются большинством голосов от числа избранных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шения по процедурным вопросам принимаются большинством голосов от числа присутствующих на заседании депутатов и отражаются в протоколе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 процедурным относятся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 принятии повестки дня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 проведении заседания в несколько этап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 внесении изменений в проект повестки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 переносе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 проведении поименного голос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о предоставлении дополнительного времени для выступ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о предоставлении слова приглашенным на засед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о переносе или прекращении прений по вопросу повестки дня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о передаче вопроса на рассмотрение рабочей групп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о голосовании без обсуж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о проведении закрытого засед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о передаче функций председательствующего на засе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шение по процедурному вопросу может быть принято без голосования, если ни один из присутствующих на заседании не возражает против его принятия. В случае, если хотя бы один из присутствующих на заседании возражает против принятия предложенного решения, внесенное предложение ставится председательствующим на заседании на голосов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зультаты голосования по всем вопросам, выносимым на заседание, вносятся в протокол заседания Сов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1. Рассмотрение проектов решений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 мож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инять проект решения Совета за основ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нять проект решения в цел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тклонить проект ре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ложить рассмотрения проекта реш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случае если депутаты предлагают внести изменения (поправки) в проект решения, то проект решения принимается за основу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поправка к проекту решения обсуждается и ставится на голосование в порядке поступления. Если внесено несколько поправок в один и тот же пункт проекта решения, то вначале рассматриваются те из них, принятие или отклонение которых позволит решить вопрос о других поправ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рассмотрения вопроса о поправках к проекту решения на голосование ставится вопрос о принятии в целом проекта решения Совета с внесенными в него поправ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2. Вступление в силу решений Сов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шения, принятые Советом, направляются в трехдневный срок для подписания и обнародования Главе Зудовского сельсов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лава Зудовского сельсовета  в течение трех дней подписывает реш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я Совета вступают в силу после их подписания Главой Зудовского сельсовета, который одновременно является председателем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шения Совета, затрагивающие права, свободы и обязанности человека и гражданина вступают в силу после их официального опубликования в периодическом печатном издании « Зудовский вестн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шения Совета о налогах и сборах вступают в силу в соответствии с Налогов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ешения Совета направляются депутатам, Главе поселения, исполнителям в течение 5 дней после их при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3. Протокол заседания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заседании Совета ведется проток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протоколе заседания Совета  указыв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именование Совета поселения, порядковый номер заседания Совета (в пределах созыва Совета), дата и место проведения заседания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численность депутатов, установленная Уставом муниципального образования, число депутатов, избранных в Совет, число присутствующих и отсутствующих депутатов, сведения о приглашенн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овестка заседания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фамилия  докладчиков, депутатов, выступивших в прениях, внесших обращение или задавших вопрос докладчикам. Для лиц, не являющихся депутатами, указывается долж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еречень всех принятых решений с указанием числа голосов, поданных за, против, воздержавшихся и не принявших участия в голосо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токол заседания Совета оформляется в семидневный срок. Протокол подписывается председательствующим на заседании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 протоколу заседания Совета прилагаются принятые Советом решения Совета и приложения к ним, список присутствующих и отсутствующих на заседании депутатов (с указанием причин отсутствия), список приглашенных  на Совет, тексты выступлений депутатов и приглашенных, не получивших слова в виду прекращения прений, переданные председательствующему на заседании Совета, вопросы, поступившие от депутатов и присутствующих на заседании Совета лиц, и ответы на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отоколы заседаний Совета и приложения к ним хранятся в течение срока полномочий Совета одного созыва. По окончании полномочий Совета одного созыва протоколы заседаний и приложения к ним сдаются в архив на постоянное хра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4. Обеспечение деятельности 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е, информационно-аналитическое, организационное, техническое обеспечение деятельности Совета осуществляет администрация Зудовского сель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5. Порядок посещения заседаний лицами, не являющимися депутатами Сов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лава Зудовского сельсовета, прокурор района, а также иные должностные лица, уполномоченные законодательством, Уставом Зудовского сельсовета, вправе присутствовать на открытых и закрытых заседаниях Сов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открытых заседаниях Совета могут присутствовать жители Зудовского сельского поселения и представители средств массов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ботники администрации при рассмотрении Советом вопросов, относящихся к их ведению, вправе присутствовать на открытых заседа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ет вправе потребовать присутствия на заседании должностных лиц местного самоуправления, если это предложение будет принято абсолютным  большинством от общего числа депу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е о присутствии  не позднее чем за три дня до заседания  доводится председателем Совета до сведения, вызванного должностного лица с указанием времени, места проведения заседания, а также вопроса, по которому указанное должностное лицо вызывается на заседание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едседатель Совета перед открытием заседания сообщает о присутствующих на заседании лицах, не являющихся депутатами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глашенные и присутствующие на заседании лица не имеют права вмешиваться в работу Совета (выступать, делать заявления, выражать одобрение или недовольств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 решению Совета приглашенным может быть предоставлено слово для выступления в рамках настоящего Регламен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IV. Организация депутатской деятельности в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6. Формы депутатской деятельности в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ятельность депутата в Совете осуществляется в следующих форм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участие в заседаниях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частие в работе   рабочих групп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исполнение поручений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путатская деятельность может осуществляться также в иных формах, допускаемых Конституцией Российской Федерации, федеральными законами, законами Новосибирской области, Уставом муниципально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7. Права депутата при осуществлении депутатской                            деятельности в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осуществлением своих полномочий депутат Совета имеет право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ращаться с письменными (устными) вопросами (запросами) к Главе Зудовского сельсовета, руководителям иных организаций, расположенных на территории Зудовского сель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бирать и быть избранным в рабочую групп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предложения по повестке дня, порядку обсуждения и по существу рассматриваемых Советом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проекты решений Совета, изменения и поправки к ним, а также о необходимости проведения контроля за исполнением решений Сов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прениях, обращаться с письменными и устными запросами, задавать вопросы и получать на них ответы, выступать с обоснованием своих предложений и по мотивам голосования, давать справ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лашать имеющие значение для муниципального образования обращения граждан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иться с протокольной записью своего выступления, передавать текст выступления, с которым не выступил в связи с прекращением прений, для включения в  протокол заседания Со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8.  Участие депутата в заседаниях Совета и его рабочих орг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путат пользуется правом решающего голоса по всем вопросам, рассматриваемым Советом и рабочими группами, членом которых он явля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путат обязан присутствовать на всех заседаниях Совета и его рабочих органов, членом которых он явля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утат имеет право присутствовать с правом совещательного голоса на заседании   рабочей группы, членом которой он не явля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29. Особое мнение депута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, не согласный с принятым в соответствии с настоящим Регламентом решением Совета и заявивший об этом в ходе заседания Совета, может изложить свое особое мнение и в письменной форме представить председательствующему для включения в протокол засе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существление Советом контрольных функ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0. Организация контро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вет в соответствии с Уставом Зудовского сельсовета осуществляет контроль за деятельностью всех органов и должностных лиц местного самоуправления, исполнением принимаемых Советом решений исполнением бюджета, распоряжением муниципальной собственностью, реализацией планов и программ развития муниципального образования, а также за исполнением других полномочий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трольная деятельность осуществляется путем рассмотрения на заседаниях Совета либо его рабочих групп вопросов, относящихся к сфере ведения Совета, а также посредством депутатских запро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1. Права Совета   при осуществлении контро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существлении контрольных полномочий Совет  имеет право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рашивать у Главы Зудовского сельсовета, муниципальных предприятий, учреждений, организаций соответствующие документы, справочные материалы, необходимые для осуществления контро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на заседания Совета и его рабочих групп предложения по результатам осуществления контро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овать Главу и иных должностных лиц муниципального образования о выявленных нарушен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Главе и иным должностным лицам муниципального образования рекомендации по совершенствованию рабо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ребовать у проверяемых структурных подразделений администрации Зудовского сельсовета, предприятий, учреждений и организаций устранения выявленных наруш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2. Запро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епутат, группа депутатов Совета вправе обращаться с запросом к Главе и иным должностным лицам Зудовского сельсовета, а также к руководителям предприятий, учреждений, организаций, расположенных на территории муниципального образования, по вопросам, входящим в компетенцию 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епутатский запрос вносится на заседание Совета в письменной форме, соглашается на заседании и по нему принимается реш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твет на депутатский запрос должен быть дан в устной форме на заседании Совета или письменной форме не позднее чем через 30 дней со дня его пол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исьменный ответ на депутатский запрос оглашается председательствующим на заседании Совета или доводится до сведения депутатов иным пут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3. Отч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Зудовского сельсовета один раз в год предоставляет Совету отчет о своей деятельности, который может быть совмещен с отчетом об исполнении бюджета или представлен самостоятель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4. Контроль за исполнением решений, принимаемых  Сове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шения, принимаемые Советом, подлежат контро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рок отчетности по контролю и уполномоченный на осуществление контроля  определяется  в самом подлежащим контролю реш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ле заслушивания сообщения о ходе выполнения решения Совет впра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ять решение с контроля как выполненно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ять с контроля отдельные пункты решения как выполнен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длить контрольные полномоч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менить решение или дополнить е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ь дополнительное реш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1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5. Вступление в силу настоящего Регламен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Регламент вступает в силу со дня вступления в силу решения Совета о принятии Регламента 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6. Порядок внесения изменений в настоящий Регламен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, вносимые в настоящий Регламент, вступают в силу со дня принятия соответствующего решения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color w:val="000000"/>
          <w:sz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</w:p>
    <w:sectPr>
      <w:footerReference w:type="default" r:id="rId2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4:24:00Z</dcterms:created>
  <dc:creator>DNA7 X86</dc:creator>
  <dc:description/>
  <cp:keywords/>
  <dc:language>en-US</dc:language>
  <cp:lastModifiedBy>DNA7 X86</cp:lastModifiedBy>
  <dcterms:modified xsi:type="dcterms:W3CDTF">2015-08-26T04:42:00Z</dcterms:modified>
  <cp:revision>3</cp:revision>
  <dc:subject/>
  <dc:title/>
</cp:coreProperties>
</file>