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-й сессии (четвертого созыва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1 года                                                                                   с. Зуд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12-й сессии (четвертого созыва) № 44 от 30.11.2010г. «О бюджете Зудовского сельсовета на 2011 год и плановый период 2012 и 2013 годов»  (с изменениями внесенными в решение 14-й сессии (четвертого созыва) №47 от 17.02.2011г., в решение 15-й сессии №52 от 22.03.2011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атью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бюджет Зудовского сельсовета  на 2011г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доходам в сумме 4149,9 тыс.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 расходам в сумме 4340,9 тыс.руб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 Зудовского сельсовета на 2011 год принимается с дефицитом 191,0 тыс. руб. с учетом остатка денежных средств на счетах по учету средств бюдж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татью 3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доходы бюджета Зудовского сельсовета на 2011 год в прилагаемой редакции согласно таблицы № 1 приложения 3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тью 7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Зудовского сельсовета в прилагаемой редакции на 2011 год согласно приложения 4 к настоящему реш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тью 13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на 2011 год в прилагаемой редакции согласно приложения 6 к настоящему решен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решение в периодическом печатном издании «Зудовский 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9:00Z</dcterms:created>
  <dc:creator>user</dc:creator>
  <dc:description/>
  <dc:language>en-US</dc:language>
  <cp:lastModifiedBy>user</cp:lastModifiedBy>
  <dcterms:modified xsi:type="dcterms:W3CDTF">2012-03-07T05:49:00Z</dcterms:modified>
  <cp:revision>2</cp:revision>
  <dc:subject/>
  <dc:title/>
</cp:coreProperties>
</file>