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7 сессии  (четвертого созыва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3.05.2011года                                                                                             № 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№ 65 от 26.04.2011 16 сессии (четвертого созыва) Совета депутатов Зудовского сельсовета «Об утверждении Положения «О порядке формирования, обеспечения размещения, исполнения и контроля за исполнением муниципального заказ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смотрев протест прокурора Болотнинского района от 29.04.2011 г. № 2-29-2011 на решение № 65 от 26.04.2011 16 сессии Совета депутатов Зудовского сельсовета «Об утверждении положения «О порядке формирования, обеспечения размещения, исполнения и контроля за исполнением муниципального заказа»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удовского сельсовета 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№ 65 от 26.04.2011 16 сессии (четвертого созыва) Совета депутатов Зудовского сельсовета «Об утверждении Положения «О порядке формирования, обеспечения размещения, исполнения и контроля за исполнением муниципального заказа»:</w:t>
      </w:r>
    </w:p>
    <w:p>
      <w:pPr>
        <w:pStyle w:val="Normal"/>
        <w:spacing w:lineRule="auto" w:line="240" w:before="0" w:after="0"/>
        <w:ind w:left="8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у 6. Реестр муниципальных контрактов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, осуществляет ведение реестра  муниципальных контрактов, заключенных от имени муниципального образования, а также гражданско-правовых договоров  муниципальных бюджетных учреждений (далее - реестр контрактов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естре контрактов должны содержаться следующие с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заказч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точник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 размещения зака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та проведения аукциона, подведения итогов конкурса или итогов проведения запроса котировок и реквизиты документа, подтверждающего основание заключения контр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ата заключения контр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мет, цена контракта и срок его ис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именование, место нахождения (для юридических лиц), фамилия, имя, отчество, место жительства, идентификационный номер налогоплательщика (для физических лиц) поставщика (исполнителя, подрядчика), за исключением сведений о физическом лице - поставщике культурных ценностей, в том числе музейных предметов и музейных коллекций, а также редких и ценных изданий, рукописей, архивных документов (включая их копии), имеющих историческое, художественное или иное культурное значение и предназначенных для пополнения государственных музейного, библиотечного, архивного фондов, кино-, фотофонда и аналогичных фон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б изменениях контракта с указанием измененных условий контр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ведения об исполнении контракта с указанием параметров исполнения, включая сведения об оплате контр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расторжении контракта с указанием оснований расторжения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течение трех рабочих дней со дня заключения контракта заказчики направляют указанные в пунктах 1 - 7 части 2 настоящего раздела сведения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. В случае, если в соответствии с 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были внесены изменения в условия контракта, заказчики в течение трех рабочих дней со дня внесения таких изменений направляют в указанный орган сведения, которые предусмотрены частью 2 настоящего раздела и в отношении которых были внесены изменения в условия контракта. Сведения, указанные в пунктах 9 и 10 , направляются заказчиками в указанный орган в течение трех рабочих дней со дня соответственно исполнения или расторжения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, осуществляет размещение на официальном сайте указанных в части 2 настоящего раздела сведений в течение трех рабочих дней со дня их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, содержащиеся в реестре контрактов, должны быть доступны для ознакомления на официальном сайте без взимания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ведения реестра контрактов, требования к технологическим, программным, лингвистическим, правовым и организационным средствам обеспечения пользования официальным сайтом, на котором размещается указанный реестр, устанавливаются Прави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ведения, касающиеся размещения заказов и заключения контрактов и составляющие государственную тайну, включаются в отдельный реестр контрактов, порядок ведения которого устанавливается Правительством Российской Федерации. Указанные сведения не подлежат опубликованию в средствах массовой информации и размещению в сети "Интернет"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опубликовать в периодическом печатном издании «Зуд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С.В.Степа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50:00Z</dcterms:created>
  <dc:creator>user</dc:creator>
  <dc:description/>
  <dc:language>en-US</dc:language>
  <cp:lastModifiedBy>user</cp:lastModifiedBy>
  <dcterms:modified xsi:type="dcterms:W3CDTF">2012-03-07T05:50:00Z</dcterms:modified>
  <cp:revision>2</cp:revision>
  <dc:subject/>
  <dc:title/>
</cp:coreProperties>
</file>