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сессии  (четвертого созыва)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05.2011года                                                                                              №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омплексной программы социально-экономического развития Зудовского сельсовета Болотнинского района Новосибирской области на 2011-2025 год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комплексную программу социально-экономического развития Зудовского сельсовета Болотнинского района Новосибирской области на 2011-2025 года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 РЕШИ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мплексную программу социально-экономического развития Зудовского сельсовета Болотнинского района Новосибирской области на 2011-2025 го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в периодическом печатном издании «Зудовский вестник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С.В.Степан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spacing w:lineRule="auto" w:line="240"/>
        <w:rPr>
          <w:szCs w:val="28"/>
        </w:rPr>
      </w:pPr>
      <w:r>
        <w:rPr>
          <w:b w:val="false"/>
        </w:rPr>
        <w:drawing>
          <wp:inline distT="0" distB="0" distL="0" distR="0">
            <wp:extent cx="63754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УД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tents1"/>
        <w:spacing w:lineRule="auto" w:line="240"/>
        <w:rPr>
          <w:szCs w:val="28"/>
        </w:rPr>
      </w:pPr>
      <w:r>
        <w:rPr>
          <w:szCs w:val="28"/>
        </w:rPr>
        <w:t>КОМПЛЕКСНАЯ  ПРОГРАММА</w:t>
      </w:r>
    </w:p>
    <w:p>
      <w:pPr>
        <w:pStyle w:val="Contents1"/>
        <w:spacing w:lineRule="auto" w:line="240"/>
        <w:rPr>
          <w:szCs w:val="28"/>
        </w:rPr>
      </w:pPr>
      <w:r>
        <w:rPr>
          <w:szCs w:val="28"/>
        </w:rPr>
        <w:t>СОЦИАЛЬНО-ЭКОНОМИЧЕСКОГО РАЗВИТИЯ</w:t>
      </w:r>
    </w:p>
    <w:p>
      <w:pPr>
        <w:pStyle w:val="Contents1"/>
        <w:spacing w:lineRule="auto" w:line="240"/>
        <w:rPr>
          <w:szCs w:val="28"/>
        </w:rPr>
      </w:pPr>
      <w:r>
        <w:rPr>
          <w:szCs w:val="28"/>
        </w:rPr>
        <w:t xml:space="preserve">МО ЗУДОВСКОГО СЕЛЬСОВЕТА </w:t>
      </w:r>
    </w:p>
    <w:p>
      <w:pPr>
        <w:pStyle w:val="Contents1"/>
        <w:spacing w:lineRule="auto" w:line="240"/>
        <w:rPr>
          <w:szCs w:val="28"/>
        </w:rPr>
      </w:pPr>
      <w:r>
        <w:rPr>
          <w:szCs w:val="28"/>
        </w:rPr>
        <w:t>НА 2011-2025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удово, 2010</w:t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Содержание</w:t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Cs w:val="24"/>
        </w:rPr>
        <w:t xml:space="preserve">Паспорт комплексной программы социально-экономического </w:t>
      </w:r>
    </w:p>
    <w:p>
      <w:pPr>
        <w:pStyle w:val="Xl46"/>
        <w:pBdr>
          <w:left w:val="nil"/>
          <w:bottom w:val="nil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Cs w:val="24"/>
        </w:rPr>
        <w:t xml:space="preserve">развития    Зудовского сельсовета Болотнинского района </w:t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Cs w:val="24"/>
        </w:rPr>
        <w:t>Новосибирской области на 2011-2025годы                                                             4-5</w:t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Стартовые условия и оценка исходного состояния социально-экономического развития Зудовского сельсовета                                                                                         6-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Общая характеристика экономико-географического положения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селения                                                                                                            6    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Демографическая ситуация                                                                                 6-7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3.Анализ развития социальной сферы                                                                 7-11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4.Анализ развития экономики                                                                             11-14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5. Финансовое состояние предприятий и организаций                                      14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6. Исполнение бюджета                                                                                       14-15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 Основные проблемы социально-экономического развития                           15-17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нтегральная оценка исходного состояния и предпосылок социально-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кономического развития поселения                                                                     17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риоритетные направления социально-экономического развития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на 2011-2025годы                                                18-19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реднесрочный план социально-экономического развития Зудовског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овета Боотнинского района Новосибирской области на 2011 и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 период до 2015года.                                                                                            20-29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овой план  социально-экономического развития Зудовского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ельсовета  на 2011год                                                                                             30-39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                   41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Паспорт Зудовского сельсовета                                                     41-46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</w:rPr>
        <w:t xml:space="preserve"> – анализ Зудовского сельсовета                                         47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ложение 3«Точки роста» Зудовского сельсовета                                            48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Основные элементы механизма реализации плана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оциально-экономического развития муниципального образования в 2011г.      48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ложение 5План долгосрочных и среднесрочных мероприятий по решению задач,  достижению основных показателей социально-экономического развит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удовского сельсовета на 2011-2025гг.                                                                  49-52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Паспорт комплексной программы </w:t>
      </w:r>
    </w:p>
    <w:p>
      <w:pPr>
        <w:pStyle w:val="11"/>
        <w:ind w:left="762" w:firstLine="508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социально-экономического развития муниципального образования Зудовского сельсовета на  2011 -2025годы. </w:t>
      </w:r>
    </w:p>
    <w:p>
      <w:pPr>
        <w:pStyle w:val="11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11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Паспорт программы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629"/>
      </w:tblGrid>
      <w:tr>
        <w:trPr>
          <w:trHeight w:val="71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аименование 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программ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циально-экономического развития  Зудовского сельского Совета на 2011-2025годы.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18сессии Совета депутатов 3-го созы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1.2006г. № 38 «О разработке программы социально- экономического развития Зудовского сельсовета на 2008-2010»</w:t>
            </w:r>
          </w:p>
        </w:tc>
      </w:tr>
      <w:tr>
        <w:trPr>
          <w:trHeight w:val="148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главы администрации МО  Зудовского сельсовета от 20.11.2006г. № 38 « О начале работ над комплексной  программой социально-экономического развития муниципального образования Зудовского сельсовета на 2008-2010годы»  </w:t>
            </w:r>
          </w:p>
        </w:tc>
      </w:tr>
      <w:tr>
        <w:trPr>
          <w:trHeight w:val="45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сударственный заказчик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 Зудовского сельсовета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сновной  разработчик </w:t>
            </w:r>
          </w:p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Зудовского сельсовета _____________</w:t>
            </w:r>
          </w:p>
        </w:tc>
      </w:tr>
      <w:tr>
        <w:trPr>
          <w:trHeight w:val="2719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Цели  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цель: - Улучшение качества жизни населения Зудовского сельсовет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ойчивое функционирование экономики и повышение эффективности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рганизации новых предприятий , возможности использование трудовых ресурсо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мало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уровня и качества жизни населения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других сферах жизнедеятельности Зудовского сельсовета преодоление отрицательных тенденций развития и создание предпосылок для улучшения положения дел в решении вопросов местного значения. </w:t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и и этапы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25 годы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1–2015годы;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 – 2016–2020 год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21-2025 годы</w:t>
            </w:r>
          </w:p>
        </w:tc>
      </w:tr>
      <w:tr>
        <w:trPr>
          <w:trHeight w:val="135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мероприятия и точки рост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я конкретных видов экономической деятельности и социальной жизни муниципального образования Зудовского сельсовета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благоприятных условий для развития мало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еревообрабатывающей отрасли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жизни , развитие человеческого потенциала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раструктурное обеспечение развития экономики и социальной сферы.</w:t>
            </w:r>
          </w:p>
        </w:tc>
      </w:tr>
      <w:tr>
        <w:trPr>
          <w:trHeight w:val="1247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жидаемые результаты</w:t>
            </w:r>
          </w:p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еализации 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ьных денежных доходов населения на основе роста экономике. Создание условий для привлечения инвестиций в развитие экономики населения. Увеличение объема сельскохозяйственной продук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сельскохозяйственного производства и развития предпринимательской 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качественного развития общественной инфраструктуры МО. Обеспечение устойчивого развития жилищно-коммунального хозяйства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й базы учреждений здравоохранения, культуры, образования, физической культуры и спорта, социальной защиты на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жизни населения. 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ханизм управления</w:t>
            </w:r>
          </w:p>
          <w:p>
            <w:pPr>
              <w:pStyle w:val="11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еализацией Программ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правление реализацией Программы возлагается на главу  Зудовского сельсовет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ее управление реализацией Программы возлагается на заместителя главы администрации. 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товые условия и оценка исходного состояния социально-экономического развития Зудовского сельсовет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экономико-географического положения поселения.</w:t>
      </w:r>
    </w:p>
    <w:p>
      <w:pPr>
        <w:pStyle w:val="24"/>
        <w:spacing w:lineRule="auto" w:line="240" w:before="0" w:after="0"/>
        <w:jc w:val="both"/>
        <w:rPr/>
      </w:pPr>
      <w:r>
        <w:rPr/>
        <w:t>МО Зудовского сельского Совета было образовано в 1996 году.</w:t>
      </w:r>
    </w:p>
    <w:p>
      <w:pPr>
        <w:pStyle w:val="24"/>
        <w:spacing w:lineRule="auto" w:line="240" w:before="0" w:after="0"/>
        <w:jc w:val="both"/>
        <w:rPr/>
      </w:pPr>
      <w:r>
        <w:rPr/>
        <w:tab/>
        <w:t>Территория поселения общей площадью 320.5 тыс. кв. м. расположена  в северо-восточной части  Новосибирской области на расстоянии 150 км от областного центра  г.Новосибирска, в 25 км от районного центра г.Болотное  и в 25 км от ближайшей железнодорожной станции г. Болотное. Протяженность поселения  составляет 12км.</w:t>
      </w:r>
    </w:p>
    <w:p>
      <w:pPr>
        <w:pStyle w:val="24"/>
        <w:spacing w:lineRule="auto" w:line="240" w:before="0" w:after="0"/>
        <w:jc w:val="both"/>
        <w:rPr/>
      </w:pPr>
      <w:r>
        <w:rPr/>
        <w:tab/>
        <w:t>На его территории расположено 3 населенных пунктов. Численность населения  на 01.01.2010 года составила 903 человек. На  протяжении последних лет численность населения  снижается. Все население сельское. Крупными селами являются – Зудово, Киряково. Этнический состав населения следующий: русские, кержаки, украинц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блица 1</w:t>
      </w:r>
    </w:p>
    <w:p>
      <w:pPr>
        <w:pStyle w:val="Heading2"/>
        <w:spacing w:lineRule="auto" w:line="240" w:before="240" w:after="0"/>
        <w:rPr/>
      </w:pPr>
      <w:r>
        <w:rPr/>
        <w:t>Характеристика экономического потенциала поселения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51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Количество</w:t>
            </w:r>
          </w:p>
        </w:tc>
      </w:tr>
      <w:tr>
        <w:trPr>
          <w:trHeight w:val="4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Общая площадь земельного фонда (га):</w:t>
            </w:r>
          </w:p>
          <w:p>
            <w:pPr>
              <w:pStyle w:val="24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32047,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807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13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3583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Лесной фонд:</w:t>
            </w:r>
          </w:p>
          <w:p>
            <w:pPr>
              <w:pStyle w:val="24"/>
              <w:spacing w:lineRule="auto" w:line="240" w:before="0" w:after="0"/>
              <w:rPr/>
            </w:pPr>
            <w:r>
              <w:rPr/>
              <w:t>общая площадь (га)</w:t>
            </w:r>
          </w:p>
          <w:p>
            <w:pPr>
              <w:pStyle w:val="24"/>
              <w:spacing w:lineRule="auto" w:line="240" w:before="0" w:after="0"/>
              <w:rPr/>
            </w:pPr>
            <w:r>
              <w:rPr/>
              <w:t xml:space="preserve">общий запас древесины на корню (тыс. куб. м)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rPr/>
            </w:pPr>
            <w:r>
              <w:rPr/>
              <w:t>20257</w:t>
            </w:r>
          </w:p>
          <w:p>
            <w:pPr>
              <w:pStyle w:val="24"/>
              <w:spacing w:lineRule="auto" w:line="240" w:before="0" w:after="0"/>
              <w:rPr/>
            </w:pPr>
            <w:r>
              <w:rPr/>
              <w:t>3699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МО Зудовского сельсовета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spacing w:before="0" w:after="0"/>
        <w:jc w:val="both"/>
        <w:rPr/>
      </w:pPr>
      <w:r>
        <w:rPr/>
        <w:t>На территории поселения на 01.01.2010 года зарегистрировано 18 организаций и учреждений, в том числе  сельскохозяйственных- 3; из них крестьянских (фермерских) хозяйств- 2,  торговли и общественного питания- 8.</w:t>
      </w:r>
    </w:p>
    <w:p>
      <w:pPr>
        <w:pStyle w:val="TextBodyIndent"/>
        <w:spacing w:before="0" w:after="0"/>
        <w:jc w:val="both"/>
        <w:rPr/>
      </w:pPr>
      <w:r>
        <w:rPr/>
        <w:t>Специализацией поселения является сельское хозяйство. Данным видом деятельности занимается 1 Общество с ограниченной ответственностью «Агросоюз»,  2 крестьянских (фермерских) хозяйств и 109 ЛПХ.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Демографическая ситуация 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/>
        <w:t>В целом динамика демографической</w:t>
        <w:tab/>
        <w:t xml:space="preserve"> ситуации в поселении совпадает с тенденциями демографического развития области. За период 2006-2009 годы численность населения уменьшилась на 25 человек. К началу 2010 года численность населения  Зудовского сельсовета составила 903 человека против 928 человек  в 2006 году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, характеризующие демографические процессы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026"/>
        <w:gridCol w:w="1176"/>
        <w:gridCol w:w="993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енность населения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в численности населения МО (%)к п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. Общий коэффициент смертности (чел. на 100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щий коэффициент рождаемости (чел. на 1000 чел.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эффициент естественной убыли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 2009 году уменьшилась рождаемость по сравнению с 2008 годом на 5 детей.  В сравнение с 2006 годом наблюдается увеличение  числа родившихся в 2009 году. Всплеск рождаемости  произошел в 2008году, в 2008году была принята муниципальная программа «Дети и семья». </w:t>
        <w:tab/>
        <w:t>Также одной из наиболее острых проблем современного демографического развития является высокая смертность населения. Число умерших в 2009 году в 2.9 раза выше числа родившихся. В общей структуре причин смерти населения лидируют болезни системы кровообращения, острая сердечная недостаточность, по старости, несчастные случаи, онколог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Таким образом, главной причиной депопуляции является естественная убыль населения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Возрастная структура населения за последние два года не претерпела значительных изменений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TextBody"/>
        <w:tabs>
          <w:tab w:val="clear" w:pos="708"/>
          <w:tab w:val="left" w:pos="28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Таблица  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труктурные показатели численности насел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руктура населения, %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озрастная структура населения (%):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щая «нагрузка» на трудоспособное население (чел.)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Анализ развития социальной сферы</w:t>
      </w:r>
    </w:p>
    <w:p>
      <w:pPr>
        <w:pStyle w:val="TextBodyIndent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1. Образование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/>
        <w:t xml:space="preserve">В системе образования  поселения на 01.01.2010г. функционирует 1 </w:t>
      </w:r>
    </w:p>
    <w:p>
      <w:pPr>
        <w:pStyle w:val="24"/>
        <w:spacing w:lineRule="auto" w:line="240" w:before="0" w:after="0"/>
        <w:jc w:val="both"/>
        <w:rPr/>
      </w:pPr>
      <w:r>
        <w:rPr/>
        <w:t>дошкольное учреждений, которое посещают  7 человек. Все затраты  (отопление, освещение и др. кроме питания) несет учредитель детского сада, которым является администрация Болотнинского района. Действует 1 средняя общеобразовательная школа.  Численность детей, получающих образование в общеобразовательной школе на 01.01.2010г. составляет 86 человек. Число учащихся в общеобразовательной школе на протяжение 4-х лет снизилась. За последние четыре года сеть  образовательных учреждений не изменилась.</w:t>
      </w:r>
    </w:p>
    <w:p>
      <w:pPr>
        <w:pStyle w:val="24"/>
        <w:spacing w:lineRule="auto" w:line="240" w:before="0" w:after="0"/>
        <w:jc w:val="right"/>
        <w:rPr/>
      </w:pPr>
      <w:r>
        <w:rPr/>
        <w:t>Таблица 4</w:t>
      </w:r>
    </w:p>
    <w:p>
      <w:pPr>
        <w:pStyle w:val="24"/>
        <w:spacing w:lineRule="auto" w:line="240" w:before="0" w:after="0"/>
        <w:jc w:val="center"/>
        <w:rPr/>
      </w:pPr>
      <w:r>
        <w:rPr/>
        <w:t>Обеспеченность населения образовательными услугами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24"/>
        <w:spacing w:lineRule="auto" w:line="240" w:before="0" w:after="0"/>
        <w:ind w:firstLine="540"/>
        <w:rPr/>
      </w:pPr>
      <w:r>
        <w:rPr/>
      </w:r>
    </w:p>
    <w:p>
      <w:pPr>
        <w:pStyle w:val="24"/>
        <w:spacing w:lineRule="auto" w:line="240" w:before="0" w:after="0"/>
        <w:ind w:firstLine="540"/>
        <w:rPr/>
      </w:pPr>
      <w:r>
        <w:rPr/>
        <w:t xml:space="preserve">Для обеспечения равных возможностей обучения для детей из малых сел организован бесплатный подвоз 14  учащихся к Зудовской общеобразовательной школе.  В школе работает 2 группы продленного дня, которые посещают 50 учеников. 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школе поселения работает 18 кружков  дополнительного образования, объединяющих в единый процесс: воспитание, обучение и развитие личности ребенка.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В 2009году основное общее образование получили 18 выпускников общеобразовательной школы.</w:t>
      </w:r>
    </w:p>
    <w:p>
      <w:pPr>
        <w:pStyle w:val="TextBody"/>
        <w:ind w:firstLine="72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сновной целью средней общеобразовательной школы в реализации национального проекта «Образование» является обеспечения права каждого обучающего на получение  качественного, общедоступного образования в соответствии с его потребностями и возможностями. Для решения этой цели средняя общеобразовательная школа работает по программам :«Патриотическое воспитание», «Компьютеризация», « Участие в ЕГЭ», «Здоровье».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вязи с повышением качества образования за счет федерального бюджета было приобретено – спортивный материал, технологическое оборудование для кухни и обеденная зона, обновлена мебель для учеников и для компьютерного  класса. В 2010г. приобретен принтер, мультимедийное устройство и интерактивная доска. По школьной программе «Окно» заменены полностью  окна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2. Здравоохранение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Медицинское обслуживание жителей с.Зудово, с.Киряково и д. Козловка. _ осуществляет  ФАП, который находится в с.Зудов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ность населения мед.работниками  состоит из 1 фельдшера с совмещением среднего медицинского персонала  на 1 тыс. насе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П  непосредственно принимает участие в реализации национального проекта «Здоровье», которое определяет качественное обслуживание населения. По распоряжению губернатора Новосибирской области создан  Проект «Укрепления материально- технической базы учреждений», оказывающих первичную медицинскую помощь на территории Новосибирской области. По этому проекту было выделено денежных средств на приобретение оборудования для ФАПа в сумме 53468 рублей. Полностью оборудован процедурный кабинет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казатель первичной заболеваемости туберкулезом составляет 3 человека на 1000 населения. С целью выявления данного заболевания флюорографическим методом осмотрено 67% населения старше 15 лет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хват профосмотром составил 100% от общего количества населения, подлежащему профессиональным осмотрам.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лан профилактических прививок выполнен на 100%, улучшились показатели привитости взрослого населения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3. Культура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следние годы в сфере культуры поселения удалось  поддержать на определенном уровне развитие художественного процесса. </w:t>
        <w:tab/>
        <w:t xml:space="preserve">В поселении работают 2 клубных учреждения (1 дом культуры в с.Зудово и 1 клуб в д.Козловка), библиотека в с.Зудово. В МУК КДО с.Зудово действует один народный коллектив – народный хор «Просторы» и 16 кружков. Коллектив принимает участие в культурной жизни села и района. За 2009 год в МУК КДО прошли мероприятия различных форм , таких как концерты , театрализованные  представления, массовые мероприятия, тематические вечера, вечера отдыха ,дискотеки, литературно-музыкальные вечера, выставки декаративно- прикладного творчества, выполненные силами участников кружков и любительских объединений.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и разнообразие культурных услуг  зависит от оснащения оборудованием и созданием комфортных условий для посетителей .На основании Целевой программы « Развитие культуры в Зудовском сельсовете» приобретено : -компьютер персональный - 40000 руб, гитары акустические – 3шт. на сумму 14400руб., барабанная установка -17000 руб., акустическая система – 53000 руб.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аны костюмы для хора.   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Зудовской  библиотеки составляет 11791 экземпляров книг, число книговыдач  составляет 7140 экземпляров. Посещаемость Зудовской библиотеки в среднем составляет 3360 чел.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3.4. Физкультура и спорт.</w:t>
      </w:r>
    </w:p>
    <w:p>
      <w:pPr>
        <w:pStyle w:val="24"/>
        <w:spacing w:lineRule="auto" w:line="240" w:before="0" w:after="0"/>
        <w:jc w:val="both"/>
        <w:rPr/>
      </w:pPr>
      <w:r>
        <w:rPr>
          <w:b/>
        </w:rPr>
        <w:tab/>
      </w:r>
      <w:r>
        <w:rPr/>
        <w:t xml:space="preserve">За период с 2008г.- 2010г. учащиеся  Зудовской общеобразовательной школы  приняли участие в 15 спортивно – массовых мероприятиях района. Численность занимающихся в спортивных мероприятиях составила 214 человек.            Учащиеся Зудовской школы, принимая участие в спортивных мероприятиях неоднократно занимали призовые места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поселении действуют  спортивные сооружения: 1 стадион, 1 спортивная площадка и тренажерный за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ля развития на территории муниципального образования  массовой физической культуры и спорта требуется строительство спортивного зала для общеобразовательной школы. Так же требуется пополнить лыжную базу  необходимым количеством лыж, ботинок, палок.   </w:t>
      </w:r>
    </w:p>
    <w:p>
      <w:pPr>
        <w:pStyle w:val="24"/>
        <w:spacing w:lineRule="auto" w:line="240" w:before="0" w:after="0"/>
        <w:rPr>
          <w:b/>
          <w:b/>
        </w:rPr>
      </w:pPr>
      <w:r>
        <w:rPr>
          <w:b/>
        </w:rPr>
        <w:t>1.3.5. Жилищно-коммунальное хозяйств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 поселении  Зудовского сельсовета на конец 2009г. жилищный фонд составил 17.1 тыс. кв. метров общей площади.  В среднем на одного жителя приходится 18,9 кв. метра площад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2009г. в рамках федеральной целевой  программы  « Социальное развитие села до 2012г.»   предоставлена государственная поддержка на приобретение жилья в размере 75 тыс.руб.  </w:t>
      </w:r>
    </w:p>
    <w:p>
      <w:pPr>
        <w:pStyle w:val="24"/>
        <w:spacing w:lineRule="auto" w:line="240" w:before="0" w:after="0"/>
        <w:jc w:val="both"/>
        <w:rPr/>
      </w:pPr>
      <w:r>
        <w:rPr/>
        <w:tab/>
        <w:t xml:space="preserve">Оказанием жилищно-коммунальных услуг занимается  предприятие МУП «Коммунальные системы села Зудово»,  которое предоставляет жилищно-коммунальные услуги насел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</w:t>
      </w:r>
    </w:p>
    <w:p>
      <w:pPr>
        <w:pStyle w:val="TextBodyIndent"/>
        <w:spacing w:before="0" w:after="0"/>
        <w:jc w:val="both"/>
        <w:rPr/>
      </w:pPr>
      <w:r>
        <w:rPr/>
        <w:t xml:space="preserve">На  территории поселения функционирует 1котельная, установленной мощностью 0,9 МВт. Протяженность  тепловых сетей, находящихся в муниципальной собственности, составляет 3,5 км, водопровода 10.9 км.  </w:t>
      </w:r>
    </w:p>
    <w:p>
      <w:pPr>
        <w:pStyle w:val="TextBodyIndent"/>
        <w:spacing w:before="0" w:after="0"/>
        <w:jc w:val="both"/>
        <w:rPr/>
      </w:pPr>
      <w:r>
        <w:rPr/>
        <w:t xml:space="preserve">Одна из самых актуальных проблем для коммунального хозяйства является изношенность и нехватка специализированной техники, а также  несвоевременные платежи потребителей услуг, в том числе населения.  </w:t>
      </w:r>
    </w:p>
    <w:p>
      <w:pPr>
        <w:pStyle w:val="TextBodyIndent"/>
        <w:spacing w:before="0" w:after="0"/>
        <w:jc w:val="both"/>
        <w:rPr/>
      </w:pPr>
      <w:r>
        <w:rPr/>
        <w:t xml:space="preserve">В 2008 году на базе  МУП «Коммунальные системы села Зудово» открыта хлебопекарня, которая обеспечивает население хлебобулочными изделиями. Хлебопекарня в год выпекает 74 тыс.булок хлеба, 3 вида булочек. 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>1.3.6. Уровень и качество жизни населения</w:t>
      </w:r>
    </w:p>
    <w:p>
      <w:pPr>
        <w:pStyle w:val="TextBodyIndent"/>
        <w:spacing w:before="0" w:after="0"/>
        <w:jc w:val="both"/>
        <w:rPr/>
      </w:pPr>
      <w:r>
        <w:rPr/>
        <w:t xml:space="preserve">На протяжении последних лет наблюдается положительная динамика среднедушевых доходов населения.  За 2009 год денежные доходы в среднем на человека в месяц составили  4890 рублей, что выше уровня предыдущего года на 24 %. 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Таблица 5</w:t>
      </w:r>
    </w:p>
    <w:p>
      <w:pPr>
        <w:pStyle w:val="TextBodyIndent"/>
        <w:spacing w:before="0" w:after="0"/>
        <w:jc w:val="center"/>
        <w:rPr/>
      </w:pPr>
      <w:r>
        <w:rPr/>
        <w:t>Денежные доходы населения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17"/>
        <w:gridCol w:w="1049"/>
        <w:gridCol w:w="1049"/>
        <w:gridCol w:w="1049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г о д ы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1. Среднедушевые денежные доходы населения 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4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9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9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89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0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92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3. Средний размер пенсий по учету в органах социальной защиты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5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9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4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26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4. Среднедушевой объем прожиточного минимума (руб/мес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9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5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3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39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6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24"/>
        <w:spacing w:lineRule="auto" w:line="240" w:before="0" w:after="0"/>
        <w:jc w:val="both"/>
        <w:rPr/>
      </w:pPr>
      <w:r>
        <w:rPr/>
        <w:t>Среднедушевой доход населения  составил в 2009году – 4890 рублей , что  составляет  91% от величины прожиточного минимума - 5391 рублей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за 2009 год составила 6925 рублей, по сравнению с 2006г. рост  заработной платы составил  61%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3.7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Численность трудовых ресурсов  населения в 2009 году составила 541 человек (59,9% от общей численности населения), из них 304 человека были заняты в экономике. 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Характеристика трудовых ресурсов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г о д ы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1. Среднегодовая численность занятых в экономике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04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2. Распределение численности занятых по отраслям экономики (%)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- промышлен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- сельск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2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8.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.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- 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9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1.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8.2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- 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-транспорт и связ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.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- здравоохра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.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.7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-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2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8.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- государственное и муниципальное управ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1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.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- прочие отрас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6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7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1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4.1</w:t>
            </w:r>
          </w:p>
        </w:tc>
      </w:tr>
    </w:tbl>
    <w:p>
      <w:pPr>
        <w:pStyle w:val="TextBody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реднем около 50 % населения сосредоточена на работах вахтовым методом  на крупных и средних предприятиях. Наиболее значительное сокращение произошло в базовых отраслях экономики - это в сельском хозяйстве  и в сфере образования.  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</w:t>
      </w:r>
      <w:r>
        <w:rPr/>
        <w:t>За  2009г.  в центр занятости обратилось в поисках работы 42 человека, признаны безработными 34 человек. Трудоустроены  21 человек. Уровень трудоустройства составил 50 %.  В 2009г. прошли обучение- 3 человека.</w:t>
      </w:r>
    </w:p>
    <w:p>
      <w:pPr>
        <w:pStyle w:val="24"/>
        <w:spacing w:lineRule="auto" w:line="240" w:before="0" w:after="0"/>
        <w:jc w:val="both"/>
        <w:rPr>
          <w:b/>
          <w:b/>
        </w:rPr>
      </w:pPr>
      <w:r>
        <w:rPr>
          <w:b/>
        </w:rPr>
        <w:t>1.3.8. Социальная защита населения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/>
        <w:t xml:space="preserve">На территории муниципального образования Зудовского сельсовета  на учете в « Комплексном центре социального обслуживания населения» состояло в 2009 году 304 человек, -это пожилые граждане, инвалиды , малоимущие граждане, дети-инвалиды. Из всех категорий 97% принадлежит малоимущим гражданам. В сравнении с прошедшими годами процент малоимущих граждан растет. Удельный вес населения, состоявшего на учете в органах </w:t>
        <w:tab/>
        <w:t>социальной защиты, к общей численности населения составил в 2009г. 34%.  170 гражданам  оказываются меры социальной поддержки. Сумма социальной помощи на 1получателя в 2009г. составила 254 рубля. В связи с низкими среднедушевыми доходами высоко число нуждающихся в социальной поддержк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4. Анализ развития экономики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/>
        <w:t>На территории поселения функционируют сельскохозяйственные предприятия,  торговли и общественного питания,  жилищно-коммунального хозяйства, связи.</w:t>
      </w:r>
    </w:p>
    <w:p>
      <w:pPr>
        <w:pStyle w:val="Heading5"/>
        <w:spacing w:before="24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24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4.1. Сельское хозяйств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09 года составила 8072  г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24"/>
        <w:spacing w:lineRule="auto" w:line="240" w:before="0" w:after="0"/>
        <w:jc w:val="center"/>
        <w:rPr/>
      </w:pPr>
      <w:r>
        <w:rPr/>
        <w:t>Наличие сельскохозяйственных угодий на 01.01.2009, г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620"/>
        <w:gridCol w:w="1406"/>
        <w:gridCol w:w="1440"/>
        <w:gridCol w:w="1114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3" w:firstLine="59"/>
              <w:jc w:val="center"/>
              <w:rPr/>
            </w:pPr>
            <w:r>
              <w:rPr/>
              <w:t>Все категории хозяйств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3" w:firstLine="16"/>
              <w:jc w:val="center"/>
              <w:rPr/>
            </w:pPr>
            <w:r>
              <w:rPr/>
              <w:t>сельскохозяйственные предпри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3" w:firstLine="16"/>
              <w:jc w:val="center"/>
              <w:rPr/>
            </w:pPr>
            <w:r>
              <w:rPr/>
              <w:t>крестьянские (фермерские хозяй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3" w:firstLine="16"/>
              <w:jc w:val="center"/>
              <w:rPr/>
            </w:pPr>
            <w:r>
              <w:rPr/>
              <w:t>личные подсобные хозяй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3" w:firstLine="16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 xml:space="preserve">1. Сельскохозяйственные угод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8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7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7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паш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зал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 xml:space="preserve">сеноко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8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пастб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пр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71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территории муниципального образования Зудовского сельсовета функционирует сельскохозяйственное предприятие ООО « Агросоюз», которое занимается производством растениеводства и животноводства. На будущее планируется заниматься только выращиванием зерновых культу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животноводстве хозяйство с 2006 года специализировалось на разведение племенного скота мясной породы «Герефорд». В 2009 году поголовье скота составило 849 голов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09году ООО «Агросоюз» частично обновил машино- тракторный парк, было приобретено 2 комбайна марки «Вектор», 1 трактор МТЗ, 1 кормороздатчик.    Трудовыми ресурсами  ООО «Агросоюз» обеспечен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оселение с.Зудово принимает участие в реализации национального проекта «Развитие АПК». За период 2009 – 2010г.г.  4 семьи оформили и получили кредит для развития личных подсобных хозяйств на сумму 280 тыс.рубл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аловая продукция сельского хозяйства во всех категориях хозяйств поселения в действующих ценах в 2009 году составила 14.3 млн. руб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2. Транспор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  Пассажирские перевозки осуществляет  Болотнинское АТП.  За истекший период перевозки пассажиров составили 22,5тыс. челове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се населенные пункты  имеют надежную связь с районным центром. Автобус ходит 7 раз в неделю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TextBody"/>
        <w:jc w:val="center"/>
        <w:rPr/>
      </w:pPr>
      <w:r>
        <w:rPr/>
        <w:t>Основные показатели работы всех видов транспорта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75"/>
        <w:gridCol w:w="1105"/>
        <w:gridCol w:w="1106"/>
        <w:gridCol w:w="1106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г о д ы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Перевезено пассажиров, тыс. 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Обеспеченность населения пассажирским транспортом    (автобусами), ед./1000 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отяженность автомобильных дорог общего пользования, относящихся к собственности МО Зудовского сельсовета, составляет 20 км, в том числе с твердым покрытием 12 км. В 2009г проведен ремонт участка федеральной дороги по селу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3. Связь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TextBody"/>
        <w:jc w:val="center"/>
        <w:rPr/>
      </w:pPr>
      <w:r>
        <w:rPr/>
        <w:t>Основные показатели связи общего польз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Монтированная емкость телефонных станций, ном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/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7.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сновная телекоммуникационная</w:t>
        <w:tab/>
        <w:t xml:space="preserve">сеть поселения - телефонная сеть общего пользования поддерживается структурным подразделением Тогучинским центром  телекоммуникаций Новосибирского филиала ОАО «Сибирьтелеком». </w:t>
      </w:r>
    </w:p>
    <w:p>
      <w:pPr>
        <w:pStyle w:val="TextBody"/>
        <w:rPr/>
      </w:pPr>
      <w:r>
        <w:rPr>
          <w:sz w:val="24"/>
          <w:szCs w:val="24"/>
        </w:rPr>
        <w:t>На территории поселения устойчиво принимаются 1и 2 телевизионные каналы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Услуги почтовой связи оказывает  структурное подразделение ФГУП  «Почта России».Мобильная связь преимущественно недоступн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4. Малое предпринимательство</w:t>
      </w:r>
    </w:p>
    <w:p>
      <w:pPr>
        <w:pStyle w:val="TextBody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 состоянию на 01.01.2009 года на территории поселения зарегистрировано 2 малых предприятия (в том числе действующих -2), в которых задействовано 12 человек. Удельный вес малых предприятий к общему числу предприятий, зарегистрированных на территории поселения, составляет 15%. Основные виды деятельности малых предприятий следующи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П «Колесников» – это заготовка и переработка древесины (изготовление бруса, шпал, прожилин, штакетника, поддоны). В течение года заготавливается  до 900 м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ИП О.В.Степанова» - бытовые услуги (пошив и ремонт одежды, пошив постельных комплектов, парикмахерские услуги, ремонт обув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В 2009 году выпуск продукции, работ и услуг малыми предприятиями составил 393 тыс. рублей. Среднесписочная численность  работающих на малых  предприятиях остается прежн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 10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1869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годы: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Количество малых предприятий, 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Среднесписочная численность работающих, ч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Выпуск продукции, работ, услуг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93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5. Торговля и платные услуг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требительский рынок сегодня – это существенная часть экономики, затрагивающая интересы всего насе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По состоянию на 01.10.2010 года в поселении функционирует 8 торговых точек, в том числе: 7 стационарных магазинов  и 1пекарня. Все магазины – частны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В последние годы в формировании оборота розничной торговли прослеживаются положительные тенденции. Оборот розничной торговли достиг в 2009 году 3,8 млн. 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 11</w:t>
      </w:r>
    </w:p>
    <w:p>
      <w:pPr>
        <w:pStyle w:val="TextBody"/>
        <w:jc w:val="center"/>
        <w:rPr/>
      </w:pPr>
      <w:r>
        <w:rPr/>
        <w:t>Основные показатели развития потребительского рынка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г о д ы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. Оборот розничной торговл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непродовольственные това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5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5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5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5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3. Оборот розничной торговли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7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0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0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208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4. Индекс физического объема оборота розничной торговли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1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3.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2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2.7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5. Объем платных услуг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2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4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7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13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Объем платных услуг, оказанных на душу населению в 2009 году составил 2133 руб, и вырос по сравнению с 2006г. на 73%.</w:t>
      </w:r>
    </w:p>
    <w:p>
      <w:pPr>
        <w:pStyle w:val="24"/>
        <w:spacing w:lineRule="auto" w:line="240" w:before="0" w:after="0"/>
        <w:rPr/>
      </w:pPr>
      <w:r>
        <w:rPr/>
        <w:t xml:space="preserve">            </w:t>
      </w:r>
      <w:r>
        <w:rPr/>
        <w:t>Работает  приемный пункт по оказанию бытовых услуг, это – Ч.П « .В.Степанова». В приемном пункте работает 2 человека. Ч.П « О.В.Степанова» оказывает следующие виды услуг: парикмахерская, пошив и ремонт одежды и обуви. В 2009году открыт отдел по продаже хозяйственных товар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 Финансовое состояние предприятий и организаций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быль прибыльных предприятий в 2009 году составила 6.8 млн. рублей. Наибольший объем прибыли (98%) был получен   сельхозпредприятием ООО «Агросоюз».  </w:t>
      </w:r>
    </w:p>
    <w:p>
      <w:pPr>
        <w:pStyle w:val="24"/>
        <w:spacing w:lineRule="auto" w:line="240" w:before="0" w:after="0"/>
        <w:jc w:val="both"/>
        <w:rPr/>
      </w:pPr>
      <w:r>
        <w:rPr/>
        <w:t>В структуре взаиморасчетов предприятий и организаций за период 2006 – 2009 гг. наблюдается  кредиторская и дебиторская задолженность. Кредиторская задолженность на конец  2009 года возросла на 38_%. В общей сумме просроченной кредиторской задолженности  100% приходится на задолженность в ООО «Агросоюз»  - на зарплату. В составе просроченной дебиторской задолженности 150 тыс.руб. (100%) составляют неплатежи покуп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Исполнение бюджета</w:t>
      </w:r>
    </w:p>
    <w:p>
      <w:pPr>
        <w:pStyle w:val="24"/>
        <w:spacing w:lineRule="auto" w:line="240" w:before="0" w:after="0"/>
        <w:jc w:val="both"/>
        <w:rPr/>
      </w:pPr>
      <w:r>
        <w:rPr>
          <w:b/>
        </w:rPr>
        <w:tab/>
      </w:r>
      <w:r>
        <w:rPr/>
        <w:t xml:space="preserve">В течение 2006-2009 гг. прослеживается положительная тенденция значительного роста доходной части  местного бюджета .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Таблица 12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Структура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г о д ы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. Доходы бюджета (млн. руб.)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.7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4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2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179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. Структура доходной части бюджета по источникам (%):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  налогов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.8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плата за ресур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поступления из фонда финансовой помощи дотац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72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93.2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прочие 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3. Собственные доходы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27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29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05.8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в том числе: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8.6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налоги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10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4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8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07.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доходы от имущества, сдаваемого в аре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8.9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доходы от предпринимательск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4. Расходы бюджета, млн. руб.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.1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32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2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48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567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5. Структура расходной части бюджета по направлениям (%)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образование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здравоохранение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физкультура и спорт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жилищно-коммунальное хозяйство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государственное и муниципальное управление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 xml:space="preserve">-культура                                                     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4.8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0.8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7.5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41.7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7.8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52.2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24"/>
        <w:spacing w:lineRule="auto" w:line="240" w:before="0" w:after="0"/>
        <w:jc w:val="both"/>
        <w:rPr/>
      </w:pPr>
      <w:r>
        <w:rPr/>
        <w:t>Бюджет поселения за 2009 год по доходам исполнен на 100%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Исполнение бюджета по расходам в 2009 году составило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ные проблемы социально-экономического развития 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развитие МО поселения  влияют практически все характерные для Новосибирской области и России в целом негативные тенденции последнего времени. Проблемная ситуация в поселении  усугубляется еще и неблагоприятными природно-климатическими и экономико–географическими условиями (удаленность от железнодорожной станции, удаленность от федеральных дорог), отставанием развития производственной и социальной инфраструктуры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сновные проблемы социально-экономического развития поселения на планируемый период следующие: </w:t>
      </w:r>
    </w:p>
    <w:p>
      <w:pPr>
        <w:pStyle w:val="31"/>
        <w:spacing w:before="0" w:after="0"/>
        <w:ind w:left="283" w:firstLine="7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Демографические проблемы.</w:t>
      </w:r>
    </w:p>
    <w:p>
      <w:pPr>
        <w:pStyle w:val="31"/>
        <w:spacing w:before="0" w:after="0"/>
        <w:ind w:left="283" w:firstLine="741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тается низкой рождаемость населения, число умерших превышает число родившихся в 1.7 раза. Большая часть жителей  находятся в трудоспособном возрасте (от 16 до 54 лет). Следует отметить, что основными составляющими сокращения численности населения в настоящее время являются не только естественная убыль, но и не желание молодежи оставаться в селе.</w:t>
      </w:r>
    </w:p>
    <w:p>
      <w:pPr>
        <w:pStyle w:val="31"/>
        <w:spacing w:before="0" w:after="0"/>
        <w:ind w:left="283" w:firstLine="741"/>
        <w:rPr/>
      </w:pPr>
      <w:r>
        <w:rPr>
          <w:b/>
          <w:sz w:val="24"/>
          <w:szCs w:val="24"/>
        </w:rPr>
        <w:t xml:space="preserve">2.2. Невысокий уровень жизни населения при значительной социальной и экономической дифференциации. </w:t>
      </w:r>
      <w:r>
        <w:rPr>
          <w:sz w:val="24"/>
          <w:szCs w:val="24"/>
        </w:rPr>
        <w:t>Большая часть населения  имеет низкий уровень жизн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недушевые доходы населения (4890 рублей в месяц в 2009 году)  составляют 90% от величины прожиточного минимума. 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>Резкая дифференциация населения по уровню доходов при низком их среднем уровне снижает качество жизни значительной части населения поселения.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 xml:space="preserve">По-прежнему высоко число нуждающихся в социальной поддержке. </w:t>
      </w:r>
    </w:p>
    <w:p>
      <w:pPr>
        <w:pStyle w:val="31"/>
        <w:spacing w:before="0" w:after="0"/>
        <w:ind w:left="283" w:firstLine="741"/>
        <w:rPr/>
      </w:pPr>
      <w:r>
        <w:rPr>
          <w:b/>
          <w:sz w:val="24"/>
          <w:szCs w:val="24"/>
        </w:rPr>
        <w:t>2.3. Проблема занятости.</w:t>
      </w:r>
      <w:r>
        <w:rPr>
          <w:sz w:val="24"/>
          <w:szCs w:val="24"/>
        </w:rPr>
        <w:t xml:space="preserve">  На территории Зудовского сельсовета  создается мало новых рабочих мест. Усиливается дефицит квалифицированных рабочих кадров в сельском хозяйстве, малом бизнесе. Проблема  трудоустройства учащихся в летний период частично решается в последние годы администрацией школы и администрацией Зудовского сельсовета ,но по прежнему  остается актуальной.</w:t>
      </w:r>
    </w:p>
    <w:p>
      <w:pPr>
        <w:pStyle w:val="31"/>
        <w:spacing w:before="0" w:after="0"/>
        <w:ind w:left="283" w:firstLine="741"/>
        <w:rPr/>
      </w:pPr>
      <w:r>
        <w:rPr>
          <w:b/>
          <w:sz w:val="24"/>
          <w:szCs w:val="24"/>
        </w:rPr>
        <w:t xml:space="preserve">2.4. Проблемы в сфере образования. </w:t>
      </w:r>
      <w:r>
        <w:rPr>
          <w:sz w:val="24"/>
          <w:szCs w:val="24"/>
        </w:rPr>
        <w:t>Остается неудовлетворительным материальное снабжение школ. Материальная и техническая база образовательного учреждения не в полной мере приведена в соответствие с современными требованиями к обучению и воспитанию детей. Здание школы и интерната  требуют капитального ремонта.</w:t>
      </w:r>
    </w:p>
    <w:p>
      <w:pPr>
        <w:pStyle w:val="31"/>
        <w:spacing w:before="0" w:after="0"/>
        <w:ind w:left="283" w:firstLine="741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школе на протяжении 15 лет нет спортзала, что является одной из актуальнейших проблем.  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 xml:space="preserve">Не сформирована здоровьесберегающая среда в образовательных учреждениях. В школе не всегда выдерживается тепловой режим, нет утепленных туалетов. Для решения этих  проблем требуется приобретения школьной мебели, компьютеров для компьютерного класса,   – холодильник, печи,  строительство теплого туалета. 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решена проблема с кадрами: нет преподавателей ИЗО, черчения, рисования, музыки. </w:t>
      </w:r>
    </w:p>
    <w:p>
      <w:pPr>
        <w:pStyle w:val="31"/>
        <w:spacing w:before="0" w:after="0"/>
        <w:ind w:left="283" w:firstLine="74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блема с укомплектованностью школьной мебелью. </w:t>
      </w:r>
    </w:p>
    <w:p>
      <w:pPr>
        <w:pStyle w:val="31"/>
        <w:spacing w:before="0" w:after="0"/>
        <w:ind w:left="283" w:firstLine="741"/>
        <w:rPr/>
      </w:pPr>
      <w:r>
        <w:rPr>
          <w:b/>
          <w:sz w:val="24"/>
          <w:szCs w:val="24"/>
        </w:rPr>
        <w:t>2.5. Проблемы в сфере здравоохранения</w:t>
      </w:r>
      <w:r>
        <w:rPr>
          <w:sz w:val="24"/>
          <w:szCs w:val="24"/>
        </w:rPr>
        <w:t xml:space="preserve">. Требует укрепления  материальная база ФАП, необходим капитальный ремонт помещения ФАП. Отсутствие зубного кабинета. Часто возникает проблема вызова машины скорой помощи. </w:t>
      </w:r>
    </w:p>
    <w:p>
      <w:pPr>
        <w:pStyle w:val="31"/>
        <w:spacing w:before="0" w:after="0"/>
        <w:ind w:left="283" w:firstLine="741"/>
        <w:rPr/>
      </w:pPr>
      <w:r>
        <w:rPr>
          <w:b/>
          <w:sz w:val="24"/>
          <w:szCs w:val="24"/>
        </w:rPr>
        <w:t>2.6. Проблемы в сфере культуры</w:t>
      </w:r>
      <w:r>
        <w:rPr>
          <w:sz w:val="24"/>
          <w:szCs w:val="24"/>
        </w:rPr>
        <w:t>.    Комплектование книжного фонда  библиотечной системы  не на должном уровне. Книжный фонд библиотеки практически устарел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 проведение капитальных ремонтов  учреждений культуры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Зудовский ДК : Замена электропроводки по всему ДК,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амена отопления,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питальный ремонт потолка в зрительном зале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зловский клуб: ремонт крыши(замена обрешетки, укладка профнастила)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Замена отопления. </w:t>
      </w:r>
    </w:p>
    <w:p>
      <w:pPr>
        <w:pStyle w:val="31"/>
        <w:spacing w:before="0" w:after="0"/>
        <w:ind w:left="283" w:firstLine="741"/>
        <w:rPr/>
      </w:pPr>
      <w:r>
        <w:rPr>
          <w:b/>
          <w:sz w:val="24"/>
          <w:szCs w:val="24"/>
        </w:rPr>
        <w:t>2.7. Проблемы в сфере физической культуры и спорта</w:t>
      </w:r>
      <w:r>
        <w:rPr>
          <w:sz w:val="24"/>
          <w:szCs w:val="24"/>
        </w:rPr>
        <w:t>: Отсутствие спортзала.  Обновление  материально-технической база учреждения системы физической культуры и спорта.</w:t>
      </w:r>
    </w:p>
    <w:p>
      <w:pPr>
        <w:pStyle w:val="31"/>
        <w:spacing w:before="0" w:after="0"/>
        <w:ind w:left="283" w:firstLine="7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8. Обеспечение жильем социально незащищенных категорий населения.  </w:t>
      </w:r>
      <w:r>
        <w:rPr>
          <w:sz w:val="24"/>
          <w:szCs w:val="24"/>
        </w:rPr>
        <w:t>На очереди на получение жилья в домах системы социальной защиты состоит 4 человека  (1ребенок-инвалид, 2 детей-опекаемых ,1-очередной).</w:t>
      </w:r>
    </w:p>
    <w:p>
      <w:pPr>
        <w:pStyle w:val="31"/>
        <w:spacing w:before="0" w:after="0"/>
        <w:ind w:left="283" w:firstLine="741"/>
        <w:rPr/>
      </w:pPr>
      <w:r>
        <w:rPr>
          <w:b/>
          <w:sz w:val="24"/>
          <w:szCs w:val="24"/>
        </w:rPr>
        <w:t xml:space="preserve">2.9. Проблемы развития жилищно-коммунального хозяйства. </w:t>
      </w:r>
      <w:r>
        <w:rPr>
          <w:sz w:val="24"/>
          <w:szCs w:val="24"/>
        </w:rPr>
        <w:t>Основной проблемой ЖКХ является ремонт   котельной. Жилой фонд, не пригодный для постоянного проживания граждан, составляет  0,89тыс. кв. м.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>Также острой проблемой остается сложное финансовое положение МУП, недостаток оборотных средств, длительные неплатежи за потребленные услуги.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>Отсутствие специализированной техники - это синезаторской машины, экскаватора, трактора ДТ-75.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 xml:space="preserve">Расходы на устранение аварийных выходов из строя техники, приобретений запчастей составляют значительную долю в общем объеме затрат. 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т автономного электроснабжения предприятия ЖКХ.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 оформить документацию по потреблению электроэнергии на собственника, исключая посредника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. Проблемы безопасности жизни (безнадзорность, правонарушения, алкоголизм, наркомания и т.д.)  </w:t>
      </w:r>
    </w:p>
    <w:p>
      <w:pPr>
        <w:pStyle w:val="24"/>
        <w:spacing w:lineRule="auto" w:line="240" w:before="0" w:after="0"/>
        <w:rPr/>
      </w:pPr>
      <w:r>
        <w:rPr>
          <w:b/>
        </w:rPr>
        <w:t xml:space="preserve"> </w:t>
      </w:r>
      <w:r>
        <w:rPr/>
        <w:t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Безработица в селе порождает:  злоупотребление алкоголем, воровство, совершение других правонарушений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1. Проблемы энергетики. 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 xml:space="preserve">В связи с износом электролиний и трансформаторных подстанций (на 90%),довольно часто энергосистема села работает в условиях чрезвычайного режима. Подгнивающие столбы  - без пасынков, в связи с чем происходит «обрушение» столбов на жилые дома и строения, обрыв электролиний. Особенно острая ситуация с энергоснабжением отмечается в д. Козловка. </w:t>
      </w:r>
    </w:p>
    <w:p>
      <w:pPr>
        <w:pStyle w:val="31"/>
        <w:spacing w:before="0" w:after="0"/>
        <w:ind w:left="283" w:firstLine="741"/>
        <w:rPr/>
      </w:pPr>
      <w:r>
        <w:rPr>
          <w:b/>
          <w:sz w:val="24"/>
          <w:szCs w:val="24"/>
        </w:rPr>
        <w:t xml:space="preserve">2.12. Проблемы развития агропромышленного комплекса. </w:t>
      </w:r>
      <w:r>
        <w:rPr>
          <w:sz w:val="24"/>
          <w:szCs w:val="24"/>
        </w:rPr>
        <w:t>Наиболее острой проблемой в агропромышленном комплексе  Зудовского сельсовета является проблема высокого физического и морального износа основных производственных фондов отрасли. Сокращение рабочих мест в ООО «Агросоюз».</w:t>
      </w:r>
    </w:p>
    <w:p>
      <w:pPr>
        <w:pStyle w:val="31"/>
        <w:spacing w:before="0" w:after="0"/>
        <w:ind w:left="283" w:firstLine="741"/>
        <w:rPr>
          <w:sz w:val="24"/>
          <w:szCs w:val="24"/>
        </w:rPr>
      </w:pPr>
      <w:r>
        <w:rPr>
          <w:sz w:val="24"/>
          <w:szCs w:val="24"/>
        </w:rPr>
        <w:t>Величина инвестиций не обеспечивает восполнение выбывающих и материально устаревших основных фондов. Из 10 млн. рублей, направленных в инвестиции сельскохозяйственными предприятиями в 2006 году -  это (100%) инвестиции в продуктивный, рабочий и племенной скот.</w:t>
      </w:r>
    </w:p>
    <w:p>
      <w:pPr>
        <w:pStyle w:val="31"/>
        <w:spacing w:before="0" w:after="0"/>
        <w:ind w:left="283" w:firstLine="798"/>
        <w:rPr/>
      </w:pPr>
      <w:r>
        <w:rPr>
          <w:b/>
          <w:sz w:val="24"/>
          <w:szCs w:val="24"/>
        </w:rPr>
        <w:t xml:space="preserve">2.13. Низкий уровень инвестирования. </w:t>
      </w:r>
      <w:r>
        <w:rPr>
          <w:sz w:val="24"/>
          <w:szCs w:val="24"/>
        </w:rPr>
        <w:t xml:space="preserve">Величина инвестиций не обеспечивает восполнение выбывающих и материально устаревших основных фондов. Основным источником инвестиций в основной капитал, по-прежнему, остаются собственные средства. </w:t>
      </w:r>
    </w:p>
    <w:p>
      <w:pPr>
        <w:pStyle w:val="31"/>
        <w:spacing w:before="0" w:after="0"/>
        <w:ind w:left="283" w:firstLine="798"/>
        <w:rPr/>
      </w:pPr>
      <w:r>
        <w:rPr>
          <w:b/>
          <w:sz w:val="24"/>
          <w:szCs w:val="24"/>
        </w:rPr>
        <w:t xml:space="preserve">2.14. Проблемы транспортно-дорожного комплекса и связи. </w:t>
      </w:r>
      <w:r>
        <w:rPr>
          <w:sz w:val="24"/>
          <w:szCs w:val="24"/>
        </w:rPr>
        <w:t xml:space="preserve">В дорожно-транспортном комплексе сохраняется высокий уровень старения и износа основных фондов. </w:t>
      </w:r>
    </w:p>
    <w:p>
      <w:pPr>
        <w:pStyle w:val="31"/>
        <w:spacing w:before="0" w:after="0"/>
        <w:ind w:left="283" w:firstLine="720"/>
        <w:rPr>
          <w:sz w:val="24"/>
          <w:szCs w:val="24"/>
        </w:rPr>
      </w:pPr>
      <w:r>
        <w:rPr>
          <w:sz w:val="24"/>
          <w:szCs w:val="24"/>
        </w:rPr>
        <w:t>В с. Зудово мост, соединяющий Зудовскую дорогу и Козловскую, обрушивается несколько раз за весеннее-летний период, в связи с чем  прекращается маршрутное сообщение с г.Болотное и невозможен подвоз учащихся из д.Козловка (14 человека)</w:t>
      </w:r>
    </w:p>
    <w:p>
      <w:pPr>
        <w:pStyle w:val="31"/>
        <w:spacing w:before="0" w:after="0"/>
        <w:ind w:left="283" w:firstLine="720"/>
        <w:rPr>
          <w:sz w:val="24"/>
          <w:szCs w:val="24"/>
        </w:rPr>
      </w:pPr>
      <w:r>
        <w:rPr>
          <w:sz w:val="24"/>
          <w:szCs w:val="24"/>
        </w:rPr>
        <w:t>Ремонт и содержание улично-дорожной сети поселения, протяженностью 20 км, входит в полномочия местной адинистрации, для чего  необходимо изыскать денежные средства в размере 12 млн.руб. Так же требуется капитальный ремонт 2 мостов на сумму 2 млн.руб.</w:t>
      </w:r>
    </w:p>
    <w:p>
      <w:pPr>
        <w:pStyle w:val="31"/>
        <w:spacing w:before="0" w:after="0"/>
        <w:ind w:left="283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ень телефонизации населения  поселения ниже среднеобластных значений. Потребности населения в с.Зудово и с.Киряково в услугах телефонной связи  удовлетворены на 30%. В д. Козловка на 170 жителей всего 2 телефона, что является кризисной ситуацией для жителей  деревни. </w:t>
      </w:r>
    </w:p>
    <w:p>
      <w:pPr>
        <w:pStyle w:val="31"/>
        <w:spacing w:before="0" w:after="0"/>
        <w:ind w:left="283" w:firstLine="720"/>
        <w:rPr>
          <w:sz w:val="24"/>
          <w:szCs w:val="24"/>
        </w:rPr>
      </w:pPr>
      <w:r>
        <w:rPr>
          <w:sz w:val="24"/>
          <w:szCs w:val="24"/>
        </w:rPr>
        <w:t>Наряду с развитием современных технологий используется морально устаревшее оборудование координатных станций, что сказывается на качестве предоставляемых услуг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5. Проблемы потребительского рынка товаров и услуг. 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Сложившаяся многозвенность, а также удаленность поселения от районного и областного центра, железнодорожной станции способствует значительному росту цен на товары (особенно на непродовольственные) и услуги. Так же одной из проблем является низкая платежеспособность населения. 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6. Проблемы охраны окружающей среды.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24"/>
        <w:spacing w:lineRule="auto" w:line="240" w:before="0" w:after="0"/>
        <w:rPr/>
      </w:pPr>
      <w:r>
        <w:rPr/>
        <w:t xml:space="preserve"> </w:t>
      </w:r>
      <w:r>
        <w:rPr/>
        <w:t>Основными источниками загрязнения атмосферы являются автомобильный транспорт и котельная.</w:t>
      </w:r>
    </w:p>
    <w:p>
      <w:pPr>
        <w:pStyle w:val="23"/>
        <w:spacing w:lineRule="auto" w:line="240" w:before="0" w:after="0"/>
        <w:ind w:left="283"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 отстойники в системе водопровода . 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/>
        <w:t>Недостаточно решена ситуация образования и хранения отходов, как производственных, так и бытовых. В с.Зудово и д.Киряково имеется свалка, хотя периодически возникают несанкционированные свалки. В д.Козловка отсутствует свал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нтегральная оценка исходного состояния и предпосылок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3.1.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.  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</w:t>
      </w:r>
      <w:r>
        <w:rPr/>
        <w:t xml:space="preserve">3.2. Развитие малого предпринимательства. 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</w:t>
      </w:r>
      <w:r>
        <w:rPr/>
        <w:t xml:space="preserve">3.3. Лесной фонд  - один из важнейших источников переработки древесины.  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</w:t>
      </w:r>
      <w:r>
        <w:rPr/>
        <w:t>3.4.Наличие свободных трудовых ресурсов.</w:t>
      </w:r>
    </w:p>
    <w:p>
      <w:pPr>
        <w:pStyle w:val="24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</w:t>
      </w:r>
      <w:r>
        <w:rPr>
          <w:b/>
        </w:rPr>
        <w:t>Приоритетные направления экономического развития муниципального образования на 2011-2025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оста экономики за счет эффективного использования природного потенциала территор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итока инвестиций в развитие экономики и социаль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и совершенствование форм государственной поддержки для развития сельскохозяйственного производства 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оста налогового потенциала и повышение уровня обеспеченности доходной базы за счет собственных доходов на основе роста экономики поселения.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еспечение устойчивого развития ЖКХ на основе его последовательного реформирования, повышения качества предоставляемых услуг, совершенствования тарифной политики и системы расчетов за услуги ЖКХ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Приоритетные направления социального развития 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. Создание условий для качественного развития общественной инфраструктуры (образования, здравоохранения, социального обеспечения, культу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организации сферы обслуживания и обеспечение максимальной доступности ее объектов ж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безопасности жизнедеятельности граждан, укрепление правопорядка и усиление борьбы с преступ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заимодействия органов власти с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системы оказания адресной социальной поддержки нуждающимся, малообеспеченным категориям населения.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Приоритетные направления пространственного (градостроительного) развития муниципального образования;</w:t>
      </w:r>
    </w:p>
    <w:p>
      <w:pPr>
        <w:pStyle w:val="24"/>
        <w:spacing w:lineRule="auto" w:line="240" w:before="0" w:after="0"/>
        <w:rPr/>
      </w:pPr>
      <w:r>
        <w:rPr/>
        <w:t xml:space="preserve">Социальная направленность программы  должна  найти свое отражение в  конкретных направлениях деятельности  органа власти муниципального образования,  ориентированных на  улучшение жизнедеятельности населения, </w:t>
      </w:r>
    </w:p>
    <w:p>
      <w:pPr>
        <w:pStyle w:val="24"/>
        <w:spacing w:lineRule="auto" w:line="240" w:before="0" w:after="0"/>
        <w:rPr/>
      </w:pPr>
      <w:r>
        <w:rPr/>
        <w:t>-организация разработки документов территориального планирования, проектирования   муниципального образования с учетом  численности  населения в населенных пунктах;</w:t>
      </w:r>
    </w:p>
    <w:p>
      <w:pPr>
        <w:pStyle w:val="24"/>
        <w:spacing w:lineRule="auto" w:line="240" w:before="0" w:after="0"/>
        <w:rPr/>
      </w:pPr>
      <w:r>
        <w:rPr/>
        <w:t>-инвентаризация жилья,  определение ветхого и аварийного жилья, других объектов, подлежащих сносу;</w:t>
      </w:r>
    </w:p>
    <w:p>
      <w:pPr>
        <w:pStyle w:val="24"/>
        <w:spacing w:lineRule="auto" w:line="240" w:before="0" w:after="0"/>
        <w:rPr/>
      </w:pPr>
      <w:r>
        <w:rPr/>
        <w:t>-приведение инфраструктуры поселения  в соответствие с современными  требованиями  благоустроенности, экологичности, безопасности эксплуатации, долговечности.</w:t>
      </w:r>
    </w:p>
    <w:p>
      <w:pPr>
        <w:pStyle w:val="24"/>
        <w:spacing w:lineRule="auto" w:line="240" w:before="0" w:after="0"/>
        <w:rPr/>
      </w:pPr>
      <w:r>
        <w:rPr/>
        <w:t>-реконструкция существующих объектов инфраструктуры,  уменьшение площади неэффективно используемых помещений;</w:t>
      </w:r>
    </w:p>
    <w:p>
      <w:pPr>
        <w:pStyle w:val="24"/>
        <w:spacing w:lineRule="auto" w:line="240" w:before="0" w:after="0"/>
        <w:rPr/>
      </w:pPr>
      <w:r>
        <w:rPr/>
        <w:t>-снижение расходов, направленных  на содержание, ремонт оплату коммунальных услуг на объектах общественной инфраструктуры;</w:t>
      </w:r>
    </w:p>
    <w:p>
      <w:pPr>
        <w:pStyle w:val="24"/>
        <w:spacing w:lineRule="auto" w:line="240" w:before="0" w:after="0"/>
        <w:rPr/>
      </w:pPr>
      <w:r>
        <w:rPr/>
        <w:t xml:space="preserve">-участие в ОЦП, направленных на  улучшение жилищных условий  молодых семей, семей с детьми, </w:t>
      </w:r>
    </w:p>
    <w:p>
      <w:pPr>
        <w:pStyle w:val="24"/>
        <w:spacing w:lineRule="auto" w:line="240" w:before="0" w:after="0"/>
        <w:rPr/>
      </w:pPr>
      <w:r>
        <w:rPr/>
        <w:t>-создание условий для стимулирования жилищного строительства, формирование рынка доступного жилья;</w:t>
      </w:r>
    </w:p>
    <w:p>
      <w:pPr>
        <w:pStyle w:val="24"/>
        <w:spacing w:lineRule="auto" w:line="240" w:before="0" w:after="0"/>
        <w:jc w:val="both"/>
        <w:rPr/>
      </w:pPr>
      <w:r>
        <w:rPr/>
        <w:t>Оценка имеющихся ресурсов и возможностей территории позволяет в качестве приоритетов развития Зудовского сельсовета обозначить следующее:</w:t>
      </w:r>
    </w:p>
    <w:p>
      <w:pPr>
        <w:pStyle w:val="24"/>
        <w:spacing w:lineRule="auto" w:line="240" w:before="0" w:after="0"/>
        <w:jc w:val="both"/>
        <w:rPr/>
      </w:pPr>
      <w:r>
        <w:rPr/>
        <w:t>Создание комфортных условий для проживания: подведение водопровода к жилым домам</w:t>
      </w:r>
    </w:p>
    <w:p>
      <w:pPr>
        <w:pStyle w:val="24"/>
        <w:spacing w:lineRule="auto" w:line="240" w:before="0" w:after="0"/>
        <w:jc w:val="both"/>
        <w:rPr/>
      </w:pPr>
      <w:r>
        <w:rPr/>
        <w:t>Капитальный ремонт дорог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</w:t>
      </w:r>
      <w:r>
        <w:rPr/>
        <w:t>Газификация сел.</w:t>
      </w:r>
    </w:p>
    <w:p>
      <w:pPr>
        <w:pStyle w:val="24"/>
        <w:spacing w:lineRule="auto" w:line="240" w:before="0" w:after="0"/>
        <w:jc w:val="both"/>
        <w:rPr/>
      </w:pPr>
      <w:r>
        <w:rPr/>
        <w:t>Развитие деревообрабатывающей отрасли</w:t>
      </w:r>
    </w:p>
    <w:p>
      <w:pPr>
        <w:pStyle w:val="24"/>
        <w:spacing w:lineRule="auto" w:line="240" w:before="0" w:after="0"/>
        <w:jc w:val="both"/>
        <w:rPr/>
      </w:pPr>
      <w:r>
        <w:rPr/>
        <w:t>Создание условий для развития малых и средних производств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</w:t>
      </w:r>
      <w:r>
        <w:rPr/>
        <w:t>Усиление молодежной политики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</w:t>
      </w:r>
      <w:r>
        <w:rPr/>
        <w:t>Стимулирование развития личных подсобных хозяй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сроч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удовского сельсовета на 2011 и на период до 2015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роблемы социально-экономического развития на 2011год и плановый период 2012-2015годы. </w:t>
      </w:r>
    </w:p>
    <w:p>
      <w:pPr>
        <w:pStyle w:val="Style17"/>
        <w:spacing w:lineRule="auto" w:line="240" w:before="0" w:after="0"/>
        <w:ind w:left="435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ие проблемы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изкая рождаемость населения (число умерших превышает число родившихся)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должается процесс старения населения.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блемы с сфере образования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еобходимость ремонта крыши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ребуется теплый туалет в здании школы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новление материльно- технисекой базы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ность кадрами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блемы в сфере здравоохранения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Укрепление материальной базы ФАПа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апитальный ремонт помещения ФАП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сутствие зубного кабинета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асто возникает проблема вызова скорой помощи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блемы в сфере культуры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омплектование книжного фонда библиотеки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мена электорпроводки в помещении бибилиотеки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емонт  потолка в зрительном зале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емонт крыши в Козловском клубе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мена отопления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ы в сфере физической культуры и спорта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тсутствие спортзала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изкий уровень занимающих физкультурой и спортом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ы развития жилищно-коммунального хозяйства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ложное финансовое положение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тсутствие специализированной техники- это синезаторской машины, экскаватора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ет автономного электроснабжения ЖКХ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еобходимо  оформить документацию по потреблению электроэнергии на собственника, исключая посредника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а занятости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облема трудоустройства на селе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тсутствие новых рабочих мест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ы  сельского хозяйства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испаритет  цен на производимую продукцию и материально –технические ресурсы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личие неиспользуемых земель.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ы развития малого и среднего предпринимательства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едостаток квалифицированных  кадров в сфере малого предпринимательства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днобокое развитие малого бизнеса ( преимущественное развитие торговли).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Резервы социально-экономического развития на 2011год и плановый период 2012-2015 годы 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ы демографического развития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вышение реальных доходов населения и улучшение базовых условий жизнедеятельности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оздание полноценных условий жизнедеятельности семьи, женщин, молодежи ,улучшение условий жизнеобеспечения детей.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ы развития социальной сферы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казание социально-психологической и педагогической помощи несовершеннолетним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иск новых форм организации  летнего трудового отдыха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Усиление профилактической работы с семьями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явление несовершеннолетних, находящихся в социально опасном положении, а также не посещающих или систематически пропускающих по неуважительной причине занятия , принятие мер по их воспитанию и получению ими основного общего образования.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равоохранение 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Участие в областных целевых программах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льтура 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крепление материально-технической базы культуры 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ура и спорт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стижность и общественная значимость занятий физической культурой и спортом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меющаяся материально-техническая база.</w:t>
      </w:r>
    </w:p>
    <w:p>
      <w:pPr>
        <w:pStyle w:val="Style27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ханизм реализации и ресурсное обеспечение Программы.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лан  социально-экономического развития утверждается Советом депутатов Зудовского сельсовета. После утверждения План становится обязательным к исполнению документом для всех должностных лиц Зудовского сельсовета. Ответственные должностные лица администрации вносят коррективы в годовые планы, учитывая цели и основные направления, принятые в Плане.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Плана будет осуществляться за счет: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средств местного бюджета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средств областного бюджета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средств инвесторов и населения</w:t>
      </w:r>
    </w:p>
    <w:p>
      <w:pPr>
        <w:pStyle w:val="Style2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8"/>
          <w:tab w:val="left" w:pos="6223" w:leader="none"/>
        </w:tabs>
        <w:ind w:left="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tabs>
          <w:tab w:val="clear" w:pos="708"/>
          <w:tab w:val="left" w:pos="6223" w:leader="none"/>
        </w:tabs>
        <w:ind w:left="108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"/>
        <w:tabs>
          <w:tab w:val="clear" w:pos="708"/>
          <w:tab w:val="left" w:pos="6223" w:leader="none"/>
        </w:tabs>
        <w:ind w:left="108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tabs>
          <w:tab w:val="clear" w:pos="708"/>
          <w:tab w:val="left" w:pos="6223" w:leader="none"/>
        </w:tabs>
        <w:ind w:left="108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"/>
        <w:tabs>
          <w:tab w:val="clear" w:pos="708"/>
          <w:tab w:val="left" w:pos="6223" w:leader="none"/>
        </w:tabs>
        <w:ind w:left="108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Основные  индикаторы социально-экономического развития Зудовского сельсовета в 2011-2015 годах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851"/>
        <w:gridCol w:w="769"/>
        <w:gridCol w:w="900"/>
        <w:gridCol w:w="814"/>
        <w:gridCol w:w="806"/>
        <w:gridCol w:w="900"/>
        <w:gridCol w:w="762"/>
        <w:gridCol w:w="858"/>
        <w:gridCol w:w="635"/>
        <w:gridCol w:w="787"/>
        <w:gridCol w:w="635"/>
        <w:gridCol w:w="805"/>
        <w:gridCol w:w="999"/>
        <w:gridCol w:w="801"/>
        <w:gridCol w:w="992"/>
      </w:tblGrid>
      <w:tr>
        <w:trPr>
          <w:tblHeader w:val="true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08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09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0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1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13"/>
              <w:ind w:left="-440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2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лан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лан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608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-4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5</w:t>
            </w:r>
          </w:p>
        </w:tc>
      </w:tr>
      <w:tr>
        <w:trPr>
          <w:trHeight w:val="42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+ (убыль -) населения с учетом миг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49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ой сбор зерновых и зернобобовых культур во всех категориях хозяйств (бункерный в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скота  (все категории хозяйств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5</w:t>
            </w:r>
          </w:p>
        </w:tc>
      </w:tr>
      <w:tr>
        <w:trPr>
          <w:trHeight w:val="599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5</w:t>
            </w:r>
          </w:p>
        </w:tc>
      </w:tr>
      <w:tr>
        <w:trPr>
          <w:trHeight w:val="403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5</w:t>
            </w:r>
          </w:p>
        </w:tc>
      </w:tr>
      <w:tr>
        <w:trPr>
          <w:trHeight w:val="43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79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 (все категории хозяйств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яса на убой в живом весе (все категории хозяйст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>
          <w:trHeight w:val="418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6</w:t>
            </w:r>
          </w:p>
        </w:tc>
      </w:tr>
      <w:tr>
        <w:trPr>
          <w:trHeight w:val="59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0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бытов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. 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предприяти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ОО «Агросоюз»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.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а (по всем предприят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894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обеспеченности на  душу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работающего населения профилактическими осмот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3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испансерным наблю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ыпускников общеобразовательных школ, поступивших в ВУЗы, ССУЗы и П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96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оличество детей, получающих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82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собственными доходами бюджета на душ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транспортными средствами общего пользования на 1000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950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88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свещенных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 протяжен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ья, оборудованн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3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240" w:before="0" w:after="0"/>
        <w:rPr/>
      </w:pPr>
      <w:r>
        <w:rPr/>
        <w:t>Для достижение основных целей комплексной программы и результатов реализации плана социально-экономического развития Зудовского сельсовета разработана система мониторинга, которая предусматривает механизм сбора и обработку данных о его реализации, корректировку плана.</w:t>
      </w:r>
    </w:p>
    <w:p>
      <w:pPr>
        <w:pStyle w:val="24"/>
        <w:spacing w:lineRule="auto" w:line="240" w:before="0" w:after="0"/>
        <w:rPr/>
      </w:pPr>
      <w:r>
        <w:rPr/>
        <w:t>Специалисты администрации 1 раз в полгода должны предоставлять все сведения  и анализ о исполнение программы и отдельных программных мероприятиях. Контроль над исполнением программы и ее реализации возлагается на главу администрации. Глава имеет право рассматривать и вносить изменение в рамках своих полномочий, утверждать отчет об исполнение программы. Глава предоставляет проект программы на рассмотрение и утверждение  в Совет депутатов.</w:t>
      </w:r>
    </w:p>
    <w:p>
      <w:pPr>
        <w:pStyle w:val="24"/>
        <w:spacing w:lineRule="auto" w:line="240" w:before="0" w:after="0"/>
        <w:rPr/>
      </w:pPr>
      <w:r>
        <w:rPr/>
        <w:t>По итогам годового отчета проводить публичные слушания, отчет перед населением и коллективами работающих, перед депутатами.</w:t>
      </w:r>
    </w:p>
    <w:p>
      <w:pPr>
        <w:pStyle w:val="24"/>
        <w:spacing w:lineRule="auto" w:line="240" w:before="0" w:after="0"/>
        <w:rPr/>
      </w:pPr>
      <w:r>
        <w:rPr/>
        <w:t>Итоги отчетности о ходе реализации среднесрочного плана социально-экономического развития муниципального образования должны публиковаться в местной печати.</w:t>
      </w:r>
    </w:p>
    <w:p>
      <w:pPr>
        <w:pStyle w:val="24"/>
        <w:spacing w:lineRule="auto" w:line="240" w:before="0" w:after="0"/>
        <w:rPr/>
      </w:pPr>
      <w:r>
        <w:rPr/>
      </w:r>
    </w:p>
    <w:p>
      <w:pPr>
        <w:pStyle w:val="24"/>
        <w:spacing w:lineRule="auto" w:line="240" w:before="0" w:after="0"/>
        <w:jc w:val="center"/>
        <w:rPr>
          <w:b/>
          <w:b/>
        </w:rPr>
      </w:pPr>
      <w:r>
        <w:rPr>
          <w:b/>
        </w:rPr>
        <w:t>ГОДОВОЙ  ПЛАН</w:t>
      </w:r>
    </w:p>
    <w:p>
      <w:pPr>
        <w:pStyle w:val="24"/>
        <w:spacing w:lineRule="auto" w:line="240" w:before="0" w:after="0"/>
        <w:jc w:val="center"/>
        <w:rPr>
          <w:b/>
          <w:b/>
        </w:rPr>
      </w:pPr>
      <w:r>
        <w:rPr>
          <w:b/>
        </w:rPr>
        <w:t>социально-экономического развития на 2011 год   Зудовского  сельсовета  Болотнинского района  Новосибирской области</w:t>
      </w:r>
    </w:p>
    <w:p>
      <w:pPr>
        <w:pStyle w:val="24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rPr>
          <w:b/>
          <w:b/>
        </w:rPr>
      </w:pPr>
      <w:r>
        <w:rPr>
          <w:b/>
        </w:rPr>
        <w:t>1.1. Социально-экономическое положение Зудовского сельсовета.</w:t>
      </w:r>
    </w:p>
    <w:p>
      <w:pPr>
        <w:pStyle w:val="24"/>
        <w:spacing w:lineRule="auto" w:line="240" w:before="0" w:after="0"/>
        <w:rPr/>
      </w:pPr>
      <w:r>
        <w:rPr/>
        <w:t xml:space="preserve"> </w:t>
      </w:r>
      <w:r>
        <w:rPr/>
        <w:t xml:space="preserve">На территории администрации Зудовского сельсовета функционирует сельскохозяйственное предприятие ООО «Агросоюз», которое занимается производством продукции растениеводства и животноводства. В растениеводстве занимаются выращиванием многолетних трав и зерновых культур.  В 2009  году засеяно многолетними травами 700 га.  Посев многолетних трав идет на заготовку грубых и сочных кормов для животноводства. В 2009 году заготовлено сено 12950 ц.  В 2009г. посеяно 688га. зерновых, из них овса- 419га,  урожайность составила 25 ц.га., пшеницы – 269 га., урожайность -20 ц.га. В 2010 году посеяно 2250 га зерновых культур, в т.ч. пшеница – 650 га, ожидаемая урожайность – 30 ц.га, овес – 300 га, ожидаемая урожайность – 30 ц.га, ячмень – 1300 га, ожидаемая урожайность – 27 ц.га.  Полученная продукция  зерновых культур пойдет на фураж скоту и реализацию.  На фураж скоту планируется 600т., под реализацию 2500т. </w:t>
      </w:r>
    </w:p>
    <w:p>
      <w:pPr>
        <w:pStyle w:val="24"/>
        <w:spacing w:lineRule="auto" w:line="240" w:before="0" w:after="0"/>
        <w:rPr/>
      </w:pPr>
      <w:r>
        <w:rPr/>
        <w:t xml:space="preserve">          </w:t>
      </w:r>
      <w:r>
        <w:rPr/>
        <w:t>ООО « Агросоюз» продолжает заниматься разведением  племенного скота породы «Герефорд». В 2009 году  получен приплод в количестве 322 гол., 2010 г. - 300 гол., весом 124 ц. Поголовье скота составляет 849 голов. Получен среднесуточный  привес - 0.636гр,   годовой привес составил 779 ц.. В 2009 году частично обновлен машино- тракторный парк, приобретено: 2 комбайна  марки « Вектор», 1 трактор МТЗ, 1кормораздатчик.  . Трудовыми ресурсами ООО «Агросоюз» обеспечен. В настоящие время в ООО «Агросоюз» работает 32 человек.</w:t>
      </w:r>
    </w:p>
    <w:p>
      <w:pPr>
        <w:pStyle w:val="24"/>
        <w:spacing w:lineRule="auto" w:line="240" w:before="0" w:after="0"/>
        <w:rPr>
          <w:b/>
          <w:b/>
        </w:rPr>
      </w:pPr>
      <w:r>
        <w:rPr/>
        <w:t xml:space="preserve">         </w:t>
      </w:r>
      <w:r>
        <w:rPr/>
        <w:t>Приоритетным направлением в развитии сельского хозяйства  является развитие личных подсобных хозяйств. В  2009г.   18 семей пожелали оформить земельные доли в собственность, были получены льготные кредиты на приобретение сельхозтехники и животных.   Все это способствует развитию и укреплению личных подсобных хозяйств. Имеются подворья, где общее поголовье животных достигает  от 20-40 голов. В среднем за последние 2 года  реализация мяса составила  не более чем  80ц./год. Закуп мяса  у населения не организован,  ведется частными лицами.</w:t>
        <w:tab/>
      </w:r>
    </w:p>
    <w:p>
      <w:pPr>
        <w:pStyle w:val="24"/>
        <w:spacing w:lineRule="auto" w:line="240" w:before="0" w:after="0"/>
        <w:rPr/>
      </w:pPr>
      <w:r>
        <w:rPr/>
        <w:t>1.2 Развитие малого предпринимательства.</w:t>
      </w:r>
    </w:p>
    <w:p>
      <w:pPr>
        <w:pStyle w:val="24"/>
        <w:spacing w:lineRule="auto" w:line="240" w:before="0" w:after="0"/>
        <w:rPr/>
      </w:pPr>
      <w:r>
        <w:rPr/>
        <w:t>В настоящее время на территории администрации Зудовского сельсовета идет развитие малого предпринимательства. На территории администрации Зудовского сельсовета работают 6 частных предпринимателей.</w:t>
      </w:r>
    </w:p>
    <w:p>
      <w:pPr>
        <w:pStyle w:val="24"/>
        <w:spacing w:lineRule="auto" w:line="240" w:before="0" w:after="0"/>
        <w:rPr/>
      </w:pPr>
      <w:r>
        <w:rPr/>
        <w:t xml:space="preserve">У  ИП «Колесников» занято 12 человек. ИП «Колесников» занимается заготовкой древесины, дров и производством  пиломатериала. В течение года заготавливается до 1200 кубов древесины. Вся заготовленная продукция  реализуется.   </w:t>
      </w:r>
    </w:p>
    <w:p>
      <w:pPr>
        <w:pStyle w:val="24"/>
        <w:spacing w:lineRule="auto" w:line="240" w:before="0" w:after="0"/>
        <w:rPr/>
      </w:pPr>
      <w:r>
        <w:rPr/>
        <w:t xml:space="preserve"> </w:t>
      </w:r>
      <w:r>
        <w:rPr/>
        <w:t>В селе Зудово работают 6 частных магазина, в которых задействовано 10 человек. Объем розничного товарооборота составил   5.5 млн.рублей. В 2010 году открыт магазин смешанных товаров в д.Козловка (Ч.П. «О.В.Степанова).</w:t>
      </w:r>
    </w:p>
    <w:p>
      <w:pPr>
        <w:pStyle w:val="24"/>
        <w:spacing w:lineRule="auto" w:line="240" w:before="0" w:after="0"/>
        <w:rPr/>
      </w:pPr>
      <w:r>
        <w:rPr/>
        <w:t>Работает  приемный пункт по оказанию бытовых услуг, это – Ч.П « О.В.Степанова». В приемном пункте работает 2 человека. Ч.П « О.В.Степанова» оказывает следующие виды услуг: парикмахерская, пошив и ремонт одежды и обуви. В 2009году открыт отдел по продаже хозяйственных товаров.</w:t>
      </w:r>
    </w:p>
    <w:p>
      <w:pPr>
        <w:pStyle w:val="24"/>
        <w:spacing w:lineRule="auto" w:line="240" w:before="0" w:after="0"/>
        <w:rPr/>
      </w:pPr>
      <w:r>
        <w:rPr/>
        <w:t>1</w:t>
      </w:r>
      <w:r>
        <w:rPr>
          <w:b/>
        </w:rPr>
        <w:t>.3.Инженерная инфраструктура межпоселенческих территорий</w:t>
      </w:r>
      <w:r>
        <w:rPr/>
        <w:t>.</w:t>
      </w:r>
    </w:p>
    <w:p>
      <w:pPr>
        <w:pStyle w:val="24"/>
        <w:spacing w:lineRule="auto" w:line="240" w:before="0" w:after="0"/>
        <w:rPr/>
      </w:pPr>
      <w:r>
        <w:rPr/>
        <w:t xml:space="preserve">Протяженность автомобильных дорог, в том числе с твердым покрытием составляет 20 км. В 2009 году произведен  частичный ремонт  дороги по ул.Центральной с.Киряково </w:t>
      </w:r>
    </w:p>
    <w:p>
      <w:pPr>
        <w:pStyle w:val="24"/>
        <w:spacing w:lineRule="auto" w:line="240" w:before="0" w:after="0"/>
        <w:rPr/>
      </w:pPr>
      <w:r>
        <w:rPr/>
        <w:t xml:space="preserve">Охват  населения телефонной сетью составляет-9,7%. </w:t>
      </w:r>
    </w:p>
    <w:p>
      <w:pPr>
        <w:pStyle w:val="24"/>
        <w:spacing w:lineRule="auto" w:line="240" w:before="0" w:after="0"/>
        <w:rPr/>
      </w:pPr>
      <w:r>
        <w:rPr/>
        <w:t>Обеспеченность населения  домашними телефонами составляет 86 абонентов.  Сотовая связь отсутствует.</w:t>
      </w:r>
    </w:p>
    <w:p>
      <w:pPr>
        <w:pStyle w:val="24"/>
        <w:spacing w:lineRule="auto" w:line="240" w:before="0" w:after="0"/>
        <w:rPr/>
      </w:pPr>
      <w:r>
        <w:rPr/>
        <w:t>На территории  администрации расположено почтовое отделение связи, которое обслуживает  с.Зудово,  д.Киряково и д.Козловка. В отделение связи  задействованы 3 человека. Увеличивается спектр услуг оказываемых отделением связи.</w:t>
      </w:r>
    </w:p>
    <w:p>
      <w:pPr>
        <w:pStyle w:val="24"/>
        <w:spacing w:lineRule="auto" w:line="240" w:before="0" w:after="0"/>
        <w:rPr/>
      </w:pPr>
      <w:r>
        <w:rPr/>
        <w:t>Жилищно- коммунальное хозяйство.</w:t>
      </w:r>
    </w:p>
    <w:p>
      <w:pPr>
        <w:pStyle w:val="24"/>
        <w:spacing w:lineRule="auto" w:line="240" w:before="0" w:after="0"/>
        <w:rPr/>
      </w:pPr>
      <w:r>
        <w:rPr/>
        <w:t>В 2005году на территории администрации Зудовского сельсовета было организовано муниципальное унитарное предприятие «Коммунальные системы села Зудово», далее МУП, учредителем которого является администрация Зудовского сельсовета.  МУП  занимается предоставлением услуг населению и организациям  тепло - и водоснабжения сел Зудово, Киряково, Козловка.  В 2009 году проведен ремонт водопровода  по ул.Лесная д.Киряково. В 2010 году проведен ремонт водопровода (50 метров) к помещениям фермы ООО «Агросоюз», установлен новый высокочастотный насос в д.Козловка (вместо скважины), проведена вода в жилые дома 10 гражданам. В 2008 году на базе МУП «Коммунальные системы села Зудово»  открыта хлебопекарня, которая обеспечивает население хлебобулочными изделиями. В настоящее время в МУП « Коммунальные системы села Зудово» работает 15 человек</w:t>
      </w:r>
    </w:p>
    <w:p>
      <w:pPr>
        <w:pStyle w:val="24"/>
        <w:spacing w:lineRule="auto" w:line="240" w:before="0" w:after="0"/>
        <w:rPr/>
      </w:pPr>
      <w:r>
        <w:rPr/>
        <w:t>Общий размер жилищного фонда  составляет 17, 3 тыс. кв.м., в том числе площадь муниципального жилищного фонда -15,2 тыс. кв.м.</w:t>
      </w:r>
    </w:p>
    <w:p>
      <w:pPr>
        <w:pStyle w:val="24"/>
        <w:spacing w:lineRule="auto" w:line="240" w:before="0" w:after="0"/>
        <w:rPr/>
      </w:pPr>
      <w:r>
        <w:rPr/>
        <w:t>Сетевой газ на территорию администрации не проведен.</w:t>
      </w:r>
    </w:p>
    <w:p>
      <w:pPr>
        <w:pStyle w:val="24"/>
        <w:spacing w:lineRule="auto" w:line="240" w:before="0" w:after="0"/>
        <w:rPr/>
      </w:pPr>
      <w:r>
        <w:rPr/>
        <w:t>Протяженность водопроводных сетей составляет -  10.4 км., тепловых сетей – 3.5 км.</w:t>
      </w:r>
    </w:p>
    <w:p>
      <w:pPr>
        <w:pStyle w:val="24"/>
        <w:spacing w:lineRule="auto" w:line="240" w:before="0" w:after="0"/>
        <w:rPr/>
      </w:pPr>
      <w:r>
        <w:rPr/>
        <w:t>Тарифы на тепловую энергию составили:</w:t>
      </w:r>
    </w:p>
    <w:p>
      <w:pPr>
        <w:pStyle w:val="24"/>
        <w:spacing w:lineRule="auto" w:line="240" w:before="0" w:after="0"/>
        <w:rPr/>
      </w:pPr>
      <w:r>
        <w:rPr/>
        <w:t xml:space="preserve">  </w:t>
      </w:r>
      <w:r>
        <w:rPr/>
        <w:t>- в 2009году – 1046 руб.00 коп. за Гкал.</w:t>
      </w:r>
    </w:p>
    <w:p>
      <w:pPr>
        <w:pStyle w:val="24"/>
        <w:spacing w:lineRule="auto" w:line="240" w:before="0" w:after="0"/>
        <w:rPr/>
      </w:pPr>
      <w:r>
        <w:rPr/>
        <w:t xml:space="preserve">  </w:t>
      </w:r>
      <w:r>
        <w:rPr/>
        <w:t>- в 2010 году – 1109 руб. 30 коп. за Гкал.</w:t>
      </w:r>
    </w:p>
    <w:p>
      <w:pPr>
        <w:pStyle w:val="24"/>
        <w:spacing w:lineRule="auto" w:line="240" w:before="0" w:after="0"/>
        <w:rPr/>
      </w:pPr>
      <w:r>
        <w:rPr/>
        <w:t xml:space="preserve">Тарифы за потребление воды составили: </w:t>
      </w:r>
    </w:p>
    <w:p>
      <w:pPr>
        <w:pStyle w:val="24"/>
        <w:spacing w:lineRule="auto" w:line="240" w:before="0" w:after="0"/>
        <w:rPr/>
      </w:pPr>
      <w:r>
        <w:rPr/>
        <w:t xml:space="preserve">  </w:t>
      </w:r>
      <w:r>
        <w:rPr/>
        <w:t>- в 2009году     - 15руб. 20 коп. за 1 куб.м.</w:t>
      </w:r>
    </w:p>
    <w:p>
      <w:pPr>
        <w:pStyle w:val="24"/>
        <w:spacing w:lineRule="auto" w:line="240" w:before="0" w:after="0"/>
        <w:rPr/>
      </w:pPr>
      <w:r>
        <w:rPr/>
        <w:t xml:space="preserve">  </w:t>
      </w:r>
      <w:r>
        <w:rPr/>
        <w:t>- в 2010 году    - 16 руб.62 коп. за 1 куб.м.</w:t>
      </w:r>
    </w:p>
    <w:p>
      <w:pPr>
        <w:pStyle w:val="24"/>
        <w:spacing w:lineRule="auto" w:line="240" w:before="0" w:after="0"/>
        <w:rPr/>
      </w:pPr>
      <w:r>
        <w:rPr/>
        <w:t xml:space="preserve"> </w:t>
      </w:r>
      <w:r>
        <w:rPr/>
        <w:t>Уровень оплаты населением ЖКУ в 2008 году составил 96% от экономически обоснованных затрат.</w:t>
      </w:r>
    </w:p>
    <w:p>
      <w:pPr>
        <w:pStyle w:val="24"/>
        <w:spacing w:lineRule="auto" w:line="240" w:before="0" w:after="0"/>
        <w:rPr/>
      </w:pPr>
      <w:r>
        <w:rPr/>
        <w:t xml:space="preserve"> </w:t>
      </w:r>
      <w:r>
        <w:rPr/>
        <w:t>В 2009 году  МУП  «Коммунальные системы села Зудово» получило прибыль в сумме 113 тыс.рублей. Ожидаемая прибыль за 2010 год составит   70  тыс.руб.</w:t>
      </w:r>
    </w:p>
    <w:p>
      <w:pPr>
        <w:pStyle w:val="24"/>
        <w:spacing w:lineRule="auto" w:line="240" w:before="0" w:after="0"/>
        <w:rPr/>
      </w:pPr>
      <w:r>
        <w:rPr/>
        <w:t>Удельный вес освещенных улиц от общей протяженности составляет 90%.</w:t>
      </w:r>
    </w:p>
    <w:p>
      <w:pPr>
        <w:pStyle w:val="24"/>
        <w:spacing w:lineRule="auto" w:line="240" w:before="0" w:after="0"/>
        <w:rPr>
          <w:b/>
          <w:b/>
        </w:rPr>
      </w:pPr>
      <w:r>
        <w:rPr>
          <w:b/>
        </w:rPr>
        <w:t>Развитие социальной сферы.</w:t>
      </w:r>
    </w:p>
    <w:p>
      <w:pPr>
        <w:pStyle w:val="24"/>
        <w:spacing w:lineRule="auto" w:line="240" w:before="0" w:after="0"/>
        <w:rPr/>
      </w:pPr>
      <w:r>
        <w:rPr/>
        <w:t>Численность населения администрации Зудовского сельсовета составила  в 2008 г. -  921 чел.,  в 2010 году - 889  человек. Родилось  в 2009 году 9 детей, умерло 26 человек, естественная убыль  населения составил    -17 человек.  Численность занятых в экономике  составила  в 2009 г.  - 180 человек, 2010 г.-167 чел. В  2010 году  родилось 3 ребенок, умерло 9 человек, естественная убыль населения  – 6 человек.</w:t>
      </w:r>
    </w:p>
    <w:p>
      <w:pPr>
        <w:pStyle w:val="24"/>
        <w:spacing w:lineRule="auto" w:line="240" w:before="0" w:after="0"/>
        <w:rPr/>
      </w:pPr>
      <w:r>
        <w:rPr/>
        <w:t>Среднедушевой доход населения составил в 2009 г - 4890 рублей, в 2010 году – 5460,0 рублей. Среднемесячная заработная на территории администрации Зудовского сельсовета составила   6925  рублей. Средняя обеспеченность населения жилой площадью составляет 18,4 кв.м. на человека.</w:t>
      </w:r>
    </w:p>
    <w:p>
      <w:pPr>
        <w:pStyle w:val="24"/>
        <w:spacing w:lineRule="auto" w:line="240" w:before="0" w:after="0"/>
        <w:rPr/>
      </w:pPr>
      <w:r>
        <w:rPr/>
        <w:t>На территории администрации работает Фельдшерско-акушерский пункт, в котором работает  1 фельдшер и 1 санитарка. С 2005 года в ФАПе функционирует физиокабинет.</w:t>
      </w:r>
    </w:p>
    <w:p>
      <w:pPr>
        <w:pStyle w:val="24"/>
        <w:spacing w:lineRule="auto" w:line="240" w:before="0" w:after="0"/>
        <w:rPr/>
      </w:pPr>
      <w:r>
        <w:rPr/>
        <w:t>На территории администрации работает Зудовская средняя общеобразовательная школа,  в 2009 году школу посетили  98  учащихся. При Зудовской школе имеется 1 спортивная площадка, работает филиал от ДЮСШ, это  лыжная секция, в ней занимается 21 учащейся. В школе нет спортивного зала, в связи, с чем учащиеся не могут заниматься в полном объеме  легкой атлетикой.</w:t>
      </w:r>
    </w:p>
    <w:p>
      <w:pPr>
        <w:pStyle w:val="24"/>
        <w:spacing w:lineRule="auto" w:line="240" w:before="0" w:after="0"/>
        <w:rPr/>
      </w:pPr>
      <w:r>
        <w:rPr/>
        <w:t xml:space="preserve">На территории администрации функционирует Зудовское дошкольное учреждение, рассчитанное на посещение 55 детей: </w:t>
      </w:r>
    </w:p>
    <w:p>
      <w:pPr>
        <w:pStyle w:val="24"/>
        <w:spacing w:lineRule="auto" w:line="240" w:before="0" w:after="0"/>
        <w:rPr/>
      </w:pPr>
      <w:r>
        <w:rPr/>
        <w:t xml:space="preserve">  </w:t>
      </w:r>
      <w:r>
        <w:rPr/>
        <w:t>- в 2009 году детский сад посещали   - 16 детей; оплата за питание составила 350 руб., с сентября 2009 года оплата за питание составила 500 руб. в месяц. С 1 сентября 2010 года детский сад посещают 15 детей, оплата за питание составляет 500 руб. в месяц.</w:t>
      </w:r>
    </w:p>
    <w:p>
      <w:pPr>
        <w:pStyle w:val="24"/>
        <w:spacing w:lineRule="auto" w:line="240" w:before="0" w:after="0"/>
        <w:rPr/>
      </w:pPr>
      <w:r>
        <w:rPr/>
        <w:t xml:space="preserve">По разным причинам  дети  детский сад не посещают. Все затраты (отопление, освещение  и др., кроме питания) несет  учредитель детского сада, которым является  администрация Болотнинского района. </w:t>
      </w:r>
    </w:p>
    <w:p>
      <w:pPr>
        <w:pStyle w:val="24"/>
        <w:spacing w:lineRule="auto" w:line="240" w:before="0" w:after="0"/>
        <w:rPr/>
      </w:pPr>
      <w:r>
        <w:rPr/>
        <w:t xml:space="preserve">На учете в органах социальной защиты стоит 280 человек, увеличилась численность семей «группы риска», в них детей 17 человек.  Оказываемая помощь  на одного человека в среднем  составила 683 руб. Кроме денежной формы,  помощь оказывалась  в виде новогодних подарков и вещей.     На территории администрации трое несовершеннолетних детей находятся под опекой, из них двое круглые сироты, получающие пособие,  сумма выплачиваемых пособий на содержание детей под опекой в 2009 году  составила 201.6 тыс.рублей. </w:t>
      </w:r>
    </w:p>
    <w:p>
      <w:pPr>
        <w:pStyle w:val="24"/>
        <w:spacing w:lineRule="auto" w:line="240" w:before="0" w:after="0"/>
        <w:rPr/>
      </w:pPr>
      <w:r>
        <w:rPr/>
        <w:t xml:space="preserve">На территории Зудовского сельсовета работает МУК  «Культурно – досуговое объединение», в которое входят – Зудовский дом культуры, где работает 7 человек, сельский Козловский клуб, где работает 1 человек и Зудовская библиотека с 2 работниками. В 15 кружках при МУК  КДО с.Зудово занимаются  163 человек, из них 7 кружков для детей (посещают 89 детей), 8 кружков для взрослых.  В 2009 году проведено 124 мероприятия, мероприятия посетили:  36 -  дети, 56 - взрослые.  МУК  КДО с.Зудово принимает участие в районных мероприятиях и ряде мероприятий областного значения.  По итогам  работы  в 2009 г. МУК КДО  с.Зудово награждено почетной грамотой  за активное участие в культурной жизни Болотнинского района, плодотворную работу и выявление народных талантов. </w:t>
      </w:r>
    </w:p>
    <w:p>
      <w:pPr>
        <w:pStyle w:val="24"/>
        <w:spacing w:lineRule="auto" w:line="240" w:before="0" w:after="0"/>
        <w:rPr/>
      </w:pPr>
      <w:r>
        <w:rPr/>
        <w:t xml:space="preserve">Библиотечный фонд составляет 11791 экземпляров книг, число книговыдач 7140  экземпляров .  Посещаемость библиотеки  в среднем составляет 3360 чел.    </w:t>
      </w:r>
    </w:p>
    <w:p>
      <w:pPr>
        <w:pStyle w:val="24"/>
        <w:spacing w:lineRule="auto" w:line="240" w:before="0" w:after="0"/>
        <w:rPr/>
      </w:pPr>
      <w:r>
        <w:rPr>
          <w:b/>
        </w:rPr>
        <w:t>Бюджет и бюджетная обеспеченность</w:t>
      </w:r>
      <w:r>
        <w:rPr/>
        <w:t>.</w:t>
      </w:r>
    </w:p>
    <w:p>
      <w:pPr>
        <w:pStyle w:val="24"/>
        <w:spacing w:lineRule="auto" w:line="240" w:before="0" w:after="0"/>
        <w:rPr/>
      </w:pPr>
      <w:r>
        <w:rPr/>
        <w:t xml:space="preserve">Общий объем доходов  администрации составил: </w:t>
      </w:r>
    </w:p>
    <w:p>
      <w:pPr>
        <w:pStyle w:val="24"/>
        <w:spacing w:lineRule="auto" w:line="240" w:before="0" w:after="0"/>
        <w:rPr/>
      </w:pPr>
      <w:r>
        <w:rPr/>
        <w:t xml:space="preserve">       </w:t>
      </w:r>
      <w:r>
        <w:rPr/>
        <w:t>- в 2009 году    -  4674,2  тыс. руб;</w:t>
      </w:r>
    </w:p>
    <w:p>
      <w:pPr>
        <w:pStyle w:val="24"/>
        <w:spacing w:lineRule="auto" w:line="240" w:before="0" w:after="0"/>
        <w:rPr/>
      </w:pPr>
      <w:r>
        <w:rPr/>
        <w:t xml:space="preserve"> </w:t>
      </w:r>
      <w:r>
        <w:rPr/>
        <w:t>- в 2010 году     - 4148,1 тыс.руб.</w:t>
      </w:r>
    </w:p>
    <w:p>
      <w:pPr>
        <w:pStyle w:val="24"/>
        <w:spacing w:lineRule="auto" w:line="240" w:before="0" w:after="0"/>
        <w:rPr/>
      </w:pPr>
      <w:r>
        <w:rPr/>
        <w:t xml:space="preserve">Объем собственных доходов в 2009 году составил 204,0 тыс.руб. Удельный вес собственных доходов в общих доходах составил году в 2009 году – 4,3 %. </w:t>
      </w:r>
    </w:p>
    <w:p>
      <w:pPr>
        <w:pStyle w:val="24"/>
        <w:spacing w:lineRule="auto" w:line="240" w:before="0" w:after="0"/>
        <w:rPr/>
      </w:pPr>
      <w:r>
        <w:rPr/>
        <w:t>Уровень бюджетной обеспеченности на душу населения составил:</w:t>
      </w:r>
    </w:p>
    <w:p>
      <w:pPr>
        <w:pStyle w:val="24"/>
        <w:spacing w:lineRule="auto" w:line="240" w:before="0" w:after="0"/>
        <w:rPr/>
      </w:pPr>
      <w:r>
        <w:rPr/>
        <w:t>- в 2009 году – 5075  руб.</w:t>
      </w:r>
    </w:p>
    <w:p>
      <w:pPr>
        <w:pStyle w:val="24"/>
        <w:spacing w:lineRule="auto" w:line="240" w:before="0" w:after="0"/>
        <w:rPr/>
      </w:pPr>
      <w:r>
        <w:rPr/>
        <w:t>- в 2010  году – 4660 руб.</w:t>
      </w:r>
    </w:p>
    <w:p>
      <w:pPr>
        <w:pStyle w:val="24"/>
        <w:spacing w:lineRule="auto" w:line="240" w:before="0" w:after="0"/>
        <w:rPr/>
      </w:pPr>
      <w:r>
        <w:rPr/>
        <w:t xml:space="preserve">           </w:t>
      </w:r>
      <w:r>
        <w:rPr/>
        <w:t>Бюджетные расходы:</w:t>
      </w:r>
    </w:p>
    <w:p>
      <w:pPr>
        <w:pStyle w:val="24"/>
        <w:spacing w:lineRule="auto" w:line="240" w:before="0" w:after="0"/>
        <w:rPr/>
      </w:pPr>
      <w:r>
        <w:rPr/>
        <w:t xml:space="preserve">  </w:t>
      </w:r>
      <w:r>
        <w:rPr/>
        <w:t>2009 год – 5080,7 тыс.руб.</w:t>
      </w:r>
    </w:p>
    <w:p>
      <w:pPr>
        <w:pStyle w:val="24"/>
        <w:spacing w:lineRule="auto" w:line="240" w:before="0" w:after="0"/>
        <w:rPr/>
      </w:pPr>
      <w:r>
        <w:rPr/>
        <w:t xml:space="preserve">  </w:t>
      </w:r>
      <w:r>
        <w:rPr/>
        <w:t xml:space="preserve">2010 год  – 5156,3 тыс.руб. </w:t>
      </w:r>
    </w:p>
    <w:p>
      <w:pPr>
        <w:pStyle w:val="24"/>
        <w:spacing w:lineRule="auto" w:line="240" w:before="0" w:after="0"/>
        <w:rPr>
          <w:b/>
          <w:b/>
        </w:rPr>
      </w:pPr>
      <w:r>
        <w:rPr>
          <w:b/>
        </w:rPr>
        <w:t xml:space="preserve">1.7. Малые села. </w:t>
      </w:r>
    </w:p>
    <w:p>
      <w:pPr>
        <w:pStyle w:val="24"/>
        <w:spacing w:lineRule="auto" w:line="240" w:before="0" w:after="0"/>
        <w:rPr/>
      </w:pPr>
      <w:r>
        <w:rPr/>
        <w:t xml:space="preserve">     </w:t>
      </w:r>
      <w:r>
        <w:rPr/>
        <w:t xml:space="preserve">На территории администрации Зудовского сельсовета на расстоянии 7 км. от центра  с. Зудово  расположена  деревня Козловка, с численностью населения 165 человек, из них пенсионеров по возрасту-29 чел, детей в возрасте до 7 лет - 11 человек, учащихся-школьников 19 чел., трудоспособного населения 71 чел. В деревне Козловка нет реального работодателя, за исключением    частного предпринимателя ИП «Колесников» - занимаются заготовкой леса и его реализацией.  В ИП «Колесников» работает 12 человек.  </w:t>
      </w:r>
    </w:p>
    <w:p>
      <w:pPr>
        <w:pStyle w:val="24"/>
        <w:spacing w:lineRule="auto" w:line="240" w:before="0" w:after="0"/>
        <w:rPr/>
      </w:pPr>
      <w:r>
        <w:rPr/>
        <w:t xml:space="preserve">     </w:t>
      </w:r>
      <w:r>
        <w:rPr/>
        <w:t>В деревне Козловка нет школы, подвоз 19 учеников в Зудовскую общеобразовательную школу  организован автобусом, полученным в 2001г.</w:t>
      </w:r>
    </w:p>
    <w:p>
      <w:pPr>
        <w:pStyle w:val="24"/>
        <w:spacing w:lineRule="auto" w:line="240" w:before="0" w:after="0"/>
        <w:rPr/>
      </w:pPr>
      <w:r>
        <w:rPr/>
        <w:t>ФАПа в отдаленной деревне Козловка  нет, жителей деревни обслуживает фельдшер Зудовского ФАПа.</w:t>
      </w:r>
    </w:p>
    <w:p>
      <w:pPr>
        <w:pStyle w:val="24"/>
        <w:spacing w:lineRule="auto" w:line="240" w:before="0" w:after="0"/>
        <w:rPr>
          <w:b/>
          <w:b/>
        </w:rPr>
      </w:pPr>
      <w:r>
        <w:rPr>
          <w:b/>
        </w:rPr>
        <w:t>1.8. Реализация приоритетных национальных проектов в 2009-2010 г.г..</w:t>
      </w:r>
    </w:p>
    <w:p>
      <w:pPr>
        <w:pStyle w:val="24"/>
        <w:spacing w:lineRule="auto" w:line="240" w:before="0" w:after="0"/>
        <w:rPr/>
      </w:pPr>
      <w:r>
        <w:rPr/>
        <w:t xml:space="preserve">     </w:t>
      </w:r>
      <w:r>
        <w:rPr/>
        <w:t xml:space="preserve">В течение  2009-2010 г.г.  на территории администрации  одна многодетная семья  получила кредит для приобретения жилья с государственной поддержкой в виде субсид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сновные  индикаторы социально-экономического развития администрации Зудовского сельсовета в 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837"/>
        <w:gridCol w:w="783"/>
        <w:gridCol w:w="864"/>
        <w:gridCol w:w="756"/>
        <w:gridCol w:w="720"/>
        <w:gridCol w:w="900"/>
      </w:tblGrid>
      <w:tr>
        <w:trPr>
          <w:tblHeader w:val="true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</w:tr>
      <w:tr>
        <w:trPr>
          <w:tblHeader w:val="true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08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09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0г</w:t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+ (убыль -) населения с учетом миг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бы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бы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ой сбор зерновых и зернобобовых культур во всех категориях хозяйств (бункерный ве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скота  (все категории хозяйств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43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пный рогатый ск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оро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43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го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401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 (все категории хозяйств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яса на убой в живом весе (все категории хозяйст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418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.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2</w:t>
            </w:r>
          </w:p>
        </w:tc>
      </w:tr>
      <w:tr>
        <w:trPr>
          <w:trHeight w:val="596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.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бытов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. 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52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предприяти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ОО «Агросоюз»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а (по всем предприят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обеспеченности на  душу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испансерным наблю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ыпускников общеобразовательных школ, поступивших в ВУЗы, ССУЗы и П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96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оличество детей, получающих пособ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82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собственными доходами бюджета на душу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 муниципального имущества и зем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транспортными средствами общего пользования на 1000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-202" w:firstLine="2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ных пунктов сетью мобильной  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свещенных у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 протяж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ья, оборудованн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3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3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Финансовые ресурсы и резервы местного сообщества , обеспечивающие достижение индикаторов социально-экономического развития.</w:t>
      </w:r>
    </w:p>
    <w:p>
      <w:pPr>
        <w:pStyle w:val="31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4"/>
        <w:spacing w:lineRule="auto" w:line="240" w:before="0" w:after="0"/>
        <w:rPr/>
      </w:pPr>
      <w:r>
        <w:rPr/>
        <w:t>Целевые программы, действующие и разрабатываемые на территории администрации Зудовского сельсовета Болотнинского района Новосибирской области:</w:t>
      </w:r>
    </w:p>
    <w:p>
      <w:pPr>
        <w:pStyle w:val="24"/>
        <w:spacing w:lineRule="auto" w:line="240" w:before="0" w:after="0"/>
        <w:rPr/>
      </w:pPr>
      <w:r>
        <w:rPr/>
        <w:t>- МЦП «Модернизация жилищно-коммунального хозяйства Зудовского сельсовета на 2011-2013г.г.»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.  </w:t>
      </w:r>
    </w:p>
    <w:p>
      <w:pPr>
        <w:pStyle w:val="24"/>
        <w:spacing w:lineRule="auto" w:line="240" w:before="0" w:after="0"/>
        <w:jc w:val="both"/>
        <w:rPr/>
      </w:pPr>
      <w:r>
        <w:rPr/>
      </w:r>
    </w:p>
    <w:p>
      <w:pPr>
        <w:pStyle w:val="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Ресурсы и механизмы реализации годового плана.</w:t>
      </w:r>
    </w:p>
    <w:p>
      <w:pPr>
        <w:pStyle w:val="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Анализом  реализации годового плана являются трудовые и природные ресурсы.</w:t>
      </w:r>
    </w:p>
    <w:p>
      <w:pPr>
        <w:pStyle w:val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ханизм реализации годового плана представляет собой скоординированные по срокам и направлениям действия исполнителей конкретных мероприятий, ведущих к достижению намеченных результатов. Намечается задействовать такие рычаги экономической политики, как энергосбережение топливно-энергетических ресурсов.</w:t>
      </w:r>
    </w:p>
    <w:p>
      <w:pPr>
        <w:pStyle w:val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сновными исполнителями плана являются предприятия и организации расположенные на территории Зудовского  сельсовета.</w:t>
      </w:r>
    </w:p>
    <w:p>
      <w:pPr>
        <w:pStyle w:val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Порядок финансирования плановых мероприятий определяется соответствующими нормативно-правовыми актами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620" w:right="746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План действий по решению задач, достижению основных показат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удовского сельсовета на 2011 год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4140"/>
        <w:gridCol w:w="16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опросы местного значе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ланов мероприятий, отд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ных мероприятий и механизмов решения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тверждение, исполнение бюджета МО, контроль за исполнением данного бюдже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по повышению налогового потенциала МО, обеспечению роста налоговых доходов и рационализации расходов. Организация работы с налогоплательщиками, выработка мер по недопущению роста недоим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в 2011 г. – 4117.2 тыс. руб. В том числе собственные доходы -243,6тыс. руб. Удельный вес собственных доходов в общих доходах-5,9%.Уровень бюджетной обеспеченности на душу населения 4427  рублей . Расходы бюджета всего- 4117,2 тыс. руб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администр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, пользование и распоряжение имуществом, находяще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МО. Утверждение схем МО, правил землепользования и застройки территор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ведение реестра собственников земельных участков, реестра собственников недвижимости,  расположенных на земельных участках. 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я граждан поселений  о выделение земельных  участков и площадок под строительств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ступлений  земельного налога на 90%.Рост поступлений арендной платы за муниципальное имущество (недвижимость и  земля) - на 100%. Выделение и обустройство площадок под жилищ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. Оказание содействия населению по оформлению документов на получение банковских кредитов на приобретение и строительство жилья. Оказание консультативной помощи по работе с банками для  получения креди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в организации в границах поселения электро-,тепло-.газо-и водоснабжения населения, водоотведения, снабжения населения топливом. Организация освещения улиц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бесперебойным и качественным электро-,газо-,тепло- и водоснабжением. Организация освещения улиц, общественных мес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одопровод к жилым домам: 2011г -10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замена ламп уличного освещения и ремо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Коммунальные системы села Зудово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, мостов и иных  транспортных инженерных сооружений в границах населенных пунктов посел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доро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сти капитальный ремонт поселковых дорог 2011г.-Зудово -2 км. Болотное-Зудово – Козловка -3км- 2011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-138,0 тыс.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7.4 млн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Д, ОАО «Новосибирский автодор» филиал Болотнинский ДРС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граждан, проживающих в поселении и нуждающихся в улучшении жилищных условий, жилыми помещениями, строительства и содержания муниципального жилищного фонда, создание условий для жилищного строитель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жилищ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содействия по оформлению документов на получение банковских кредитов на приобретения  жилья и жилищного строитель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жителей  поселения услугами связи, общественного питания, торговли и бытового обслужив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содействие в увеличение обеспеченности домашними телефонами, в расширение бытового обслуживания. Содействие развитию организованных форм торгов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содействие в организации торговли  на селе строительн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селения Зудово-Киряково телефонной связью на 60%.,Козловка -20%-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оборот розничной торговли довести до 5.5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>
          <w:trHeight w:val="7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поселе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содействие в обеспечении безопасности хранения библиотечных фондов в муниципальных библиотеках. Оказать содействия для обновления книжного фонда и подпис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новления  книжного фонда и подписки - книгообеспеченность 1 жителя фондами  библиотек -12 томов.   Посещение библиотеки довести до 5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 -35т.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я в  установлении  в соответствии с федеральным законом  опеки и попечительства над нуждающимися в этом жителями посел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детей-сир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тей, оставшихся без попечения родителей , оказание содействия в их жизнеустройств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е детей-сирот и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хся без попечения родителей оказать содействие в их жизнеустройств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работни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на территории поселения массовой физической культуры и спорта. Создание условий для массового отдыха жителей посел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портивного зала для общеобразовательной школы. Организация и проведение лыжных прогулок, проведение волейбольных игр в летнее время, обустроить места массового отдыха 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ренажерного зал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содействие в строительстве спортивного зала. Приобрести необходимое количество спортивного инвентар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т.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</w:t>
            </w:r>
          </w:p>
        </w:tc>
      </w:tr>
      <w:tr>
        <w:trPr>
          <w:trHeight w:val="7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жителей поселения услугами 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лубных  кружков. Увеличение число участников в клубных формирования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кружков- 7, численность занятых в них- 100 чел, количество проведенных мероприятий в год - 35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КДО</w:t>
            </w:r>
          </w:p>
        </w:tc>
      </w:tr>
      <w:tr>
        <w:trPr>
          <w:trHeight w:val="52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чрезвычайных ситуаций. Организация охраны общественного порядка  муниципальной милицией. Организация и осуществление мероприятий по гражданской обороне. Защите  населения и территории от чрезвычайных ситуаций  природного и техногенного характера. Организация и осуществления мероприятий по мобилизационной подготовке муниципальных предприятий и учрежде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ых мероприятий по предупреждению бытовой преступности борьбе с распространением наркомании и алкоголизма среди несовершеннолетних. Осуществление комплексных  мероприятий по усилению антитеррористической защищенности населения, важных объектов, систем жизнеобеспеч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преступлений  – особо тяжких, совершенных в состоянии опьянения, совершенных на почве бытовых отношений. Проведение  совместных  со специалистами Го и МЧС  учений на предприятиях, в учреждениях, школ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т.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итуальных услуг и содержание мест  захорон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обустройства мест захоро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аживание кладбища д. Киряково -2011г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-15т.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сохранение объектов  культурного наследия (памятников истории и культуры) местного значения, расположенных в границах посел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аврация памятника ветеранам ВОВ, находящегося на территории Зудовской  школы. Благоустроить территорию возле Монумента Памя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ставрацию памятника и благоустройства территории выделено денежных средств - 20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сти определенные места для сбора мусора и отход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сти места для мусора и отходов в с.Зудово, д.Козловка.  Установить мусорные ящики возле организаций и учреждений и в местах отдыха молодеж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.Планируемое создание новых и расширение действующих производств в 2011 г.</w:t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10"/>
        <w:gridCol w:w="2200"/>
        <w:gridCol w:w="2690"/>
        <w:gridCol w:w="2700"/>
        <w:gridCol w:w="18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ваемых новых рабочих мес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ыпускаемой продукции, оказываем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рублей</w:t>
            </w:r>
          </w:p>
        </w:tc>
      </w:tr>
      <w:tr>
        <w:trPr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ственные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 Агросоюз»</w:t>
            </w:r>
          </w:p>
          <w:p>
            <w:pPr>
              <w:pStyle w:val="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П»Коммунальные системы с.Зудово»</w:t>
            </w:r>
          </w:p>
          <w:p>
            <w:pPr>
              <w:pStyle w:val="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«Колесников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011 г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>
          <w:trHeight w:val="3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устройство  учащихся в летнее время год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– 5</w:t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осел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</w:tr>
    </w:tbl>
    <w:p>
      <w:pPr>
        <w:pStyle w:val="Normal"/>
        <w:tabs>
          <w:tab w:val="clear" w:pos="708"/>
          <w:tab w:val="left" w:pos="41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16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9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4191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3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 ЗУДОВСКОГО СЕЛЬСОВЕТА   ЗА 2008-2009г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94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5238"/>
        <w:gridCol w:w="1260"/>
        <w:gridCol w:w="1135"/>
        <w:gridCol w:w="1085"/>
      </w:tblGrid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 г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 г.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е сведения о муниципальном образов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е сведения о муниципальном образов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ность центра поселения  от районного цент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ность центра поселения  от областного  цент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3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ность поселения от ближайшей ж/д стан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4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селенных пунктов, входящих в состав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5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рритория муниципального образов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1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территории поселения – всего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047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047,67</w:t>
            </w:r>
          </w:p>
        </w:tc>
      </w:tr>
      <w:tr>
        <w:trPr>
          <w:trHeight w:val="23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2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8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3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жилой застрой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97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4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.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5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6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лес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7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вод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8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рекреационного на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хозугодья -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0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-пашня,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ельскохозяйственных организа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рестьянских, фермерских хозяйств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личных подсобных хозяйствах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е (СПТУ,  агросна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3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еление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постоянного населения (на начало года) – всего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в возраст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0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3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6-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4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удоспособн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5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рше трудоспособн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6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7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одивших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8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мерш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9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ественный прирост (+), убыль (-)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.10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грационный прирост (+), убыль (-)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домохозяй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</w:tr>
      <w:tr>
        <w:trPr>
          <w:trHeight w:val="73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ы и резервы экономического разви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застроенные терри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строенные территории –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ма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земли, пригодные для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го строитель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ма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мар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.3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.4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годные для организации рекреационных зон, заказн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2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удовые ресур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трудовых ресур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о в экономи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3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3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авг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авг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3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ее переданная в арен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5</w:t>
            </w:r>
          </w:p>
        </w:tc>
      </w:tr>
      <w:tr>
        <w:trPr>
          <w:trHeight w:val="46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3.3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земли, находящейся в собственност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ее переданная в арен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3.5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атизировано жилья за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3.6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ставленных на продажу земельных участ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8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0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сданной в арен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ма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сен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а земл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 сдачи в аренду имущ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ма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сен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муниципального нежилого фонда, оборудованная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одопров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нализаци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центральным отопле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8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аз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кономический потенци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 действующих промышленных предприятий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 действующих сельскохозяйственных пред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крестьянско- фермерских хозяй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личных подсобных хозяйств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действующих стационарных магази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действующих рын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 действующих предприятий бытового обслужи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раструктурное обустро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автомобильных дорог –всего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дорог с твердым покрыт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автомобильных дор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/кв. 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искусственных сооружений (мосты, труб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освещенных улиц в общей протяженности у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школьных образовательных учреждений (ДО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2.</w:t>
            </w:r>
          </w:p>
        </w:tc>
        <w:tc>
          <w:tcPr>
            <w:tcW w:w="5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8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посещающих ДО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общеобразовательных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5.</w:t>
            </w:r>
          </w:p>
        </w:tc>
        <w:tc>
          <w:tcPr>
            <w:tcW w:w="5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посещающих  общеобразовательные учре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47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8.</w:t>
            </w:r>
          </w:p>
        </w:tc>
        <w:tc>
          <w:tcPr>
            <w:tcW w:w="5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0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4.</w:t>
            </w:r>
          </w:p>
        </w:tc>
        <w:tc>
          <w:tcPr>
            <w:tcW w:w="5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ей 6-18 лет, посещающих УД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ма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е  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 учреждениий начального  профессионального 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3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 учреждений среднего  профессионального 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4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4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реждений здравоохран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4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ольниц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3.</w:t>
            </w:r>
          </w:p>
        </w:tc>
        <w:tc>
          <w:tcPr>
            <w:tcW w:w="5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мбулаторно-поликлинические учре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5.</w:t>
            </w:r>
          </w:p>
        </w:tc>
        <w:tc>
          <w:tcPr>
            <w:tcW w:w="5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./смену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натории,  санатории-профилак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7.</w:t>
            </w:r>
          </w:p>
        </w:tc>
        <w:tc>
          <w:tcPr>
            <w:tcW w:w="5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8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АП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10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.5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культура, культ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5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спортсооруж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5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ртивные комплек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5.3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дио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5.4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авательные бассей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5.5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ртивные залы, включая школь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5.6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хоккейные короб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общедоступных библиотек, число книговыда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экз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1</w:t>
            </w:r>
          </w:p>
        </w:tc>
      </w:tr>
      <w:tr>
        <w:trPr>
          <w:trHeight w:val="46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8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учреждений  культурно-досугового типа, количество ме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киноустанов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10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узее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1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устроенных мест массового отдыха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1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защита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атегориям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жилые гражда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3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нвали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4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ти-инвали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5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тера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6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алоимущие гражда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7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дающиеся в обслуживании на дом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8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9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граждан, получающих социальные услуги на дом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10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1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1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ов с психоневрологическими заболева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13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14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их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15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6.16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7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жилищного фонда - 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ма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мар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7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лощадь муниципального жилищного фонда - 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фе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фев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ветхого и аварийного муницип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молодые семь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" 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 общей площад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8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 общей площад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жилья на 1 человека в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 общей площад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10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1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получивших субсидии на оплату Ж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1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величина субсидии на оплату ЖКУ (на семью в месяц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1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централизованных источников теплоснабжения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1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уличной газовой се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1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тепловых с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май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1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нуждающихся в заме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7.17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сен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18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нуждающихся в заме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1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канализационных с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20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нуждающихся в заме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2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5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местного  бюджета – 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.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.9</w:t>
            </w:r>
          </w:p>
        </w:tc>
      </w:tr>
      <w:tr>
        <w:trPr>
          <w:trHeight w:val="5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1.1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 собственные доходы местного бюджета, включая все мужбюджетные трансферты за исключением субвен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.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9.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1.2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1.4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сен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1.6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ма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сен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едпринимательск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местного  бюджета – 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.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.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на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1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.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.8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2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ую эконом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май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3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  хозяйство, включая благоустро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.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.8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4.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у окружающей сре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5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6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ьтур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.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7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матографию  и средства массовой  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8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9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у и 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мар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10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ую политик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май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2.11.  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у общественного поряд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фицит (-), профицит (+) мест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6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6,5</w:t>
            </w:r>
          </w:p>
        </w:tc>
      </w:tr>
      <w:tr>
        <w:trPr>
          <w:trHeight w:val="58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ниципальные внутренние заимств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лючение кредитных соглаш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46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4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WOT – </w:t>
      </w:r>
      <w:r>
        <w:rPr>
          <w:rFonts w:cs="Times New Roman" w:ascii="Times New Roman" w:hAnsi="Times New Roman"/>
          <w:sz w:val="24"/>
          <w:szCs w:val="24"/>
        </w:rPr>
        <w:t>анализ Зудовского сельсовета.</w:t>
      </w:r>
    </w:p>
    <w:p>
      <w:pPr>
        <w:pStyle w:val="Normal"/>
        <w:tabs>
          <w:tab w:val="clear" w:pos="708"/>
          <w:tab w:val="left" w:pos="54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</w:t>
            </w:r>
          </w:p>
        </w:tc>
      </w:tr>
      <w:tr>
        <w:trPr>
          <w:trHeight w:val="6998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составля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выше прожиточного минимума 6926 рублей (прожиточный минимум составляет 5391 руб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енсий выше сренедушевого прожиточного минимума пенсионе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очереди на надомное обслужи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места для детей в детском са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ой педагогический сост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социальной поддержки учащихся (питание, отд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адров высокого профессионального уров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льск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высокая урожай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арка сельскохозяйствен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ободных земель для развития сельск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личных подсобных  хозяй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алого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занятого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ободных помещений для размещения субъектов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приятные возмо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еальных доходов населения и улучшение условий жизне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правления образовательными процес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весторов с целью размещения перерабатывающих произво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ободных земельных ресурсов для развит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составля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енности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доля населения с доходами ниже прожиточн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безработ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портивного з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ен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посещаемость детей дошко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льск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лодородия земель сельхоз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головья К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квалифицированных 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риятия по переработки сельхозпро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алого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инвестиционная актив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 квалифицированных, предприимчивых  активных кадров в сфере малого предприниматель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лагоприятные возмо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енности  трудоспособного населения  вызовет дефицит рабочий си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удшение условий жизни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юджетного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аварийных ситуаций в системе жилищно-коммунального хозяйства  по причине износа основных фон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бъемов производства сельскохозяйственной продукции в личных подсобных хозяйств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ритет цен на зер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ность от районного центра</w:t>
            </w:r>
          </w:p>
        </w:tc>
      </w:tr>
    </w:tbl>
    <w:p>
      <w:pPr>
        <w:pStyle w:val="Normal"/>
        <w:tabs>
          <w:tab w:val="clear" w:pos="708"/>
          <w:tab w:val="left" w:pos="41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3</w:t>
      </w:r>
    </w:p>
    <w:p>
      <w:pPr>
        <w:pStyle w:val="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очки   роста Зудовского сельсовета Болотнинского района Новосибирской области</w:t>
      </w:r>
    </w:p>
    <w:p>
      <w:pPr>
        <w:pStyle w:val="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В целях определения возможных точек роста Зудовского сельсовета Болотнинского района Новосибирской области можно выделить</w:t>
      </w:r>
    </w:p>
    <w:p>
      <w:pPr>
        <w:pStyle w:val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1.Развитие малого предпринимательства</w:t>
      </w:r>
    </w:p>
    <w:p>
      <w:pPr>
        <w:pStyle w:val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Создание условий для развития малого предпринимательства способствует улучшению ситуации с  занятостью населения Зудовского сельсовета</w:t>
      </w:r>
    </w:p>
    <w:p>
      <w:pPr>
        <w:pStyle w:val="12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Повышение использование потенциала сельскохозяйственного производства</w:t>
      </w:r>
    </w:p>
    <w:p>
      <w:pPr>
        <w:pStyle w:val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Содействие развитию личных подсобных хозяйств и крестьянского фермерских  хозяйств, эффективное использование механизма лизинга и других финансово – кредитных механизмов для обновления материально-технической базы сельхозпредприятия, КФХ и личных подсобных хозяйств, в целях повышения обеспеченности тракторами , комбайнами и другой техникой. </w:t>
      </w:r>
    </w:p>
    <w:p>
      <w:pPr>
        <w:pStyle w:val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Увеличение производства сельскохозяйственной продукции в личных подсобных хозяйствах крестьянских фермерских хозяйств.</w:t>
      </w:r>
    </w:p>
    <w:p>
      <w:pPr>
        <w:pStyle w:val="12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Газификация села позволит повысить привлекательность  трудоспособного населения для проживания.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b/>
          <w:szCs w:val="24"/>
        </w:rPr>
        <w:t>4.Оптимизация работы органов власти</w:t>
      </w:r>
      <w:r>
        <w:rPr>
          <w:rFonts w:cs="Times New Roman" w:ascii="Times New Roman" w:hAnsi="Times New Roman"/>
          <w:szCs w:val="24"/>
        </w:rPr>
        <w:t xml:space="preserve"> поселения возможна по направлениям автоматизации внутренних процессов и взаимодействия с внешними структурами в целях улучшения качества услуг, оказываемых  населению.</w:t>
      </w:r>
    </w:p>
    <w:p>
      <w:pPr>
        <w:pStyle w:val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лементы механизма реализации плана социально-экономического развития муниципального образования в 2011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745"/>
        <w:gridCol w:w="2501"/>
        <w:gridCol w:w="180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, тыс.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исполнители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сел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сел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селенческих доро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захорон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ладбища в д.Козловк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тивопожарных мероприяти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вичных мер безопасно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ное-Зудово-Козловк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7.4 млн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</w:tbl>
    <w:p>
      <w:pPr>
        <w:pStyle w:val="Normal"/>
        <w:tabs>
          <w:tab w:val="clear" w:pos="708"/>
          <w:tab w:val="left" w:pos="419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622" w:right="74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9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долгосрочных и среднесрочных мероприятий по решению задач, достижению основных показателей социально-экономического развития Зудовского сельсовета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1-2025годы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95"/>
        <w:gridCol w:w="5940"/>
        <w:gridCol w:w="18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опросы местного значения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ланов мероприятий, отд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пных мероприятий и механизмов решения зада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2" w:firstLine="36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роки и 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, утверждение, исполнение бюджета МО, контроль за исполнением данного бюджет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повышению налогового потенциала МО, обеспечению роста налоговых доходов и рационализации расходов. Организация работы с налогоплательщиками, выработка мер по недопущению роста недоим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в 2011 г. – 4117.2 тыс. руб. В том числе собственные доходы -243,6тыс. руб. Удельный вес собственных доходов в общих доходах-5,9%.Уровень бюджетной обеспеченности на душу населения 4427  рублей . Расходы бюджета всего- 4117,2 тыс. руб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в 2012 году – 4153,6 тыс.руб., в т.ч. собственные доходы – 259,8 тыс.руб. Удельный вес собственных доходов в общих доходах – 6,2%. Уровень бюджетной обеспеченности на душу населения 4442 рубля. Расходы бюджета всего – 4153,6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в 2013 г. всего – 5023,9 тыс.руб, в т.ч. собственных доходов -274,6 тыс.руб. Удельный вес собственных доходов от общих – 5,5%. Уровень бюджетной обеспеченности на душу населения 5373  руб. Расходы бюджета – 5023,9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админист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>
          <w:trHeight w:val="22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, пользование и распоряжение имуществом, находяще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МО. Утверждение схем МО, правил землепользования и застройки территории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ведение реестра собственников земельных участков, реестра собственников недвижимости,  расположенных на земельных участках. 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я граждан поселений  о выделение земельных  участков и площадок под строительств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оступлений  земельного налога на 90%.Рост поступлений арендной платы за муниципальное имущество (недвижимость и  земля) - на 100%. Выделение и обустройство площадок под жилищ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. Оказание содействия населению по оформлению документов на получение банковских кредитов на приобретение и строительство жилья. Оказание консультативной помощи по работе с банками для  получения креди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в организации в границах поселения электро-,тепло-.газо-и водоснабжения населения, водоотведения, снабжения населения топливом. Организация освещения улиц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бесперебойным и качественным электро-,газо-,тепло- и водоснабжением. Организация освещения улиц, общественных мес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жилья оборудованн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 - 3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водопровод к жилым домам: 2011г -10%, 2012г.- 10%, 2013- 2015г. -4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оммунальные системы села Зудово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, мостов и иных  транспортных инженерных сооружений в границах населенных пунктов поселе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доро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сти капитальный ремонт поселковых дорог 2011г.-Зудово -2 км., 2012г.  Козловка-2км., 2013- Киряково-2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вести капитальный ремонт дороги Болотное-Зудово – Козловка -3км- 2011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 км – 2012г., 2.9 км -2013г., 2014-2012гг. по3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АД, ОА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сибирский автодор» филиал Болотнинский ДРС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алоимущих граждан, проживающих в поселении и нуждающихся в улучшении жилищных условий, жилыми помещениями, строительства и содержания муниципального жилищного фонда, создание условий для жилищного строительств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жилищ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содействия по оформлению документов на получение банковских кредитов на приобретения  жилья и жилищного строитель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жителей  поселения услугами связи, общественного питания, торговли и бытового обслужива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содействие в увеличение обеспеченности домашними телефонами, в расширение бытового обслуживания. Содействие развитию организованных форм торгов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содействие в организации торговли  на селе строительными материал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населения Зудово-Киряково телефонной связью на 60%.,Козловка -20%-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 довести до 5.5 млн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</w:tr>
      <w:tr>
        <w:trPr>
          <w:trHeight w:val="21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иблиотечного обслуживания поселений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содействие в обеспечении безопасности хранения библиотечных фондов в муниципальных библиотеках. Оказать содействия для обновления книжного фонда и подпис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новления  книжного фонда и подписки выделить выделять денежные средства.     Книгообеспеченность 1 жителя фондами  библиотек -12 томов. Книговыдач за год составляет- 7140  экземпляров. Посещение библиотеки довести до 500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я в  установлении  в соответствии с федеральным законом  опеки и попечительства над нуждающимися в этом жителями поселе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выявление детей-сир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етей, оставшихся без попечения родителей , оказание содействия в их жизнеустройств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выявление детей-сирот и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шихся без попечения родителей оказать содействие в их жизнеустрой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.работник</w:t>
            </w:r>
          </w:p>
        </w:tc>
      </w:tr>
      <w:tr>
        <w:trPr>
          <w:trHeight w:val="12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архивных фондов поселе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содействие в своевременной укомплектовки и обработке документ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обработка в соответствие с Правилами работы в гос. Архивах. Физическое состояние и качество обработки документов хороше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 территории поселения массовой физической культуры и спорта. Создание условий для массового отдыха жителей поселе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портивного зала для общеобразовательной школы. Организация и проведение лыжных прогулок, проведение волейбольных игр в летнее время, обустроить места массового отдыха 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ренажерного зал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содействие в строительстве спортивного зала. Приобрести необходимое количество спортивного инвентар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сти необходимое количество тренажеров для тренажерного з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работе с молодежью</w:t>
            </w:r>
          </w:p>
        </w:tc>
      </w:tr>
      <w:tr>
        <w:trPr>
          <w:trHeight w:val="17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рганизации досуга и обеспечения жителей поселения услугами 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клубных  кружков. Увеличение число участников в клубных формирования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кружков- 7, численность занятых в них- 100 чел, количество проведенных мероприятий в год - 3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КД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дупреждении и ликвидации чрезвычайных ситуаций. Организация охраны общественного порядка  муниципальной милицией. Организация и осуществление мероприятий по гражданской обороне. Защите  населения и территории от чрезвычайных ситуаций  природного и техногенного характера. Организация и осуществления мероприятий по мобилизационной подготовке муниципальных предприятий и учреждений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елевых мероприятий по предупреждению бытовой преступности борьбе с распространением наркомании и алкоголизма среди несовершеннолетних. Осуществление комплексных  мероприятий по усилению антитеррористической защищенности населения, важных объектов, систем жизнеобеспеч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преступлений  – особо тяжких, совершенных в состоянии опьянения, совершенных на почве бытовых отношений. Проведение  совместных  со специалистами Го и МЧС  учений на предприятиях, в учреждениях, школах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ковый </w:t>
            </w:r>
          </w:p>
        </w:tc>
      </w:tr>
      <w:tr>
        <w:trPr>
          <w:trHeight w:val="5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 захороне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обустройства мест захорон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аживание кладбищ д. Киряково, д.Коз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сохранение объектов  культурного наследия (памятников истории и культуры) местного значения, расположенных в границах поселе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ция памятника ветеранам ВОВ, находящегося на территории Зудовской  школы. Благоустроить территорию возле Монумента Памя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ставрацию памятника и благоустройства территории выделено денежных средств - 20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работе с молодежью</w:t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и мусор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сти определенные места для сбора мусора и отход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сти места для мусора и отходов в с.Зудово, д.Козловка.  Установить мусорные ящики возле организаций и учреждений и в местах отдыха молодеж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67" w:right="567" w:gutter="0" w:header="0" w:top="162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w w:val="91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w w:val="9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360"/>
      <w:jc w:val="both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w w:val="91"/>
      <w:sz w:val="26"/>
      <w:szCs w:val="26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  <w:w w:val="91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Сильное выделение"/>
    <w:basedOn w:val="Style7"/>
    <w:qFormat/>
    <w:rPr>
      <w:b/>
      <w:bCs/>
      <w:i/>
      <w:iCs/>
      <w:color w:val="4F81BD"/>
    </w:rPr>
  </w:style>
  <w:style w:type="character" w:styleId="Style10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pt">
    <w:name w:val="8pt"/>
    <w:basedOn w:val="Style7"/>
    <w:qFormat/>
    <w:rPr/>
  </w:style>
  <w:style w:type="character" w:styleId="8pt1">
    <w:name w:val="8pt1"/>
    <w:basedOn w:val="Style7"/>
    <w:qFormat/>
    <w:rPr/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ascii="Calibri" w:hAnsi="Calibri" w:eastAsia="Times New Roman" w:cs="Times New Roman"/>
    </w:rPr>
  </w:style>
  <w:style w:type="character" w:styleId="22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Style11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basedOn w:val="Style7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basedOn w:val="Style7"/>
    <w:qFormat/>
    <w:rPr>
      <w:rFonts w:ascii="Calibri" w:hAnsi="Calibri" w:eastAsia="Calibri" w:cs="Times New Roman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14">
    <w:name w:val="Текст Знак"/>
    <w:basedOn w:val="Style7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7"/>
    <w:rPr>
      <w:rFonts w:cs="Times New Roman"/>
    </w:rPr>
  </w:style>
  <w:style w:type="character" w:styleId="Style15">
    <w:name w:val="Схема документа Знак"/>
    <w:basedOn w:val="Style7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ineNumbering">
    <w:name w:val="Line Number"/>
    <w:basedOn w:val="Style7"/>
    <w:rPr>
      <w:rFonts w:cs="Times New Roman"/>
    </w:rPr>
  </w:style>
  <w:style w:type="character" w:styleId="3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pacing w:lineRule="auto" w:line="240" w:before="60" w:after="60"/>
      <w:ind w:left="283" w:hanging="283"/>
      <w:contextualSpacing/>
      <w:jc w:val="both"/>
    </w:pPr>
    <w:rPr>
      <w:rFonts w:ascii="Times New Roman" w:hAnsi="Times New Roman" w:eastAsia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6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Times New Roman"/>
      <w:color w:val="auto"/>
      <w:sz w:val="24"/>
      <w:szCs w:val="24"/>
      <w:lang w:val="ru-RU" w:bidi="ar-SA" w:eastAsia="zh-CN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0">
    <w:name w:val="tab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28" w:before="0" w:after="0"/>
      <w:jc w:val="center"/>
      <w:outlineLvl w:val="2"/>
    </w:pPr>
    <w:rPr>
      <w:rFonts w:ascii="Times New Roman" w:hAnsi="Times New Roman" w:eastAsia="Times New Roman" w:cs="Times New Roman"/>
      <w:b/>
      <w:bCs/>
      <w:kern w:val="2"/>
      <w:sz w:val="28"/>
      <w:szCs w:val="2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eastAsia="Times New Roman" w:cs="Times New Roman"/>
      <w:b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26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0" w:hanging="0"/>
      <w:jc w:val="both"/>
    </w:pPr>
    <w:rPr>
      <w:rFonts w:ascii="Times New Roman" w:hAnsi="Times New Roman" w:eastAsia="Times New Roman" w:cs="Times New Roman"/>
      <w:w w:val="91"/>
      <w:sz w:val="28"/>
      <w:szCs w:val="28"/>
    </w:rPr>
  </w:style>
  <w:style w:type="paragraph" w:styleId="Style27">
    <w:name w:val="для проектов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3"/>
    <w:qFormat/>
    <w:pPr>
      <w:widowControl/>
    </w:pPr>
    <w:rPr>
      <w:rFonts w:ascii="Arial" w:hAnsi="Arial" w:cs="Arial"/>
      <w:color w:val="FF0000"/>
      <w:sz w:val="28"/>
    </w:rPr>
  </w:style>
  <w:style w:type="paragraph" w:styleId="211">
    <w:name w:val="Заголовок 21"/>
    <w:basedOn w:val="13"/>
    <w:next w:val="13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91">
    <w:name w:val="Заголовок 91"/>
    <w:qFormat/>
    <w:pPr>
      <w:keepNext w:val="true"/>
      <w:widowControl/>
      <w:bidi w:val="0"/>
      <w:jc w:val="center"/>
    </w:pPr>
    <w:rPr>
      <w:rFonts w:ascii="Arial" w:hAnsi="Arial" w:eastAsia="Times New Roman" w:cs="Times New Roman"/>
      <w:color w:val="000000"/>
      <w:sz w:val="28"/>
      <w:szCs w:val="20"/>
      <w:lang w:val="ru-RU" w:bidi="ar-SA" w:eastAsia="zh-CN"/>
    </w:rPr>
  </w:style>
  <w:style w:type="paragraph" w:styleId="Style28">
    <w:name w:val="ОТСТУП"/>
    <w:basedOn w:val="Normal"/>
    <w:qFormat/>
    <w:pPr>
      <w:widowControl w:val="fals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13:00Z</dcterms:created>
  <dc:creator>user</dc:creator>
  <dc:description/>
  <dc:language>en-US</dc:language>
  <cp:lastModifiedBy>user</cp:lastModifiedBy>
  <dcterms:modified xsi:type="dcterms:W3CDTF">2012-01-12T03:13:00Z</dcterms:modified>
  <cp:revision>2</cp:revision>
  <dc:subject/>
  <dc:title/>
</cp:coreProperties>
</file>