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  39-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четвертого созыва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2.2012 года                                                                                                                     № 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25-й сессии №101 от 12.12.2011г. «О бюджете Зудовского сельсовета на 2012 год и плановый период 2013 и 2014 годов» ( с изменениями внесенными в решение 27-й сессии четвертого созыва №109 от 15.02.2012г, решение 30-й сессии №117 от 25.04.2012г, решение 31-й сессии №122 от 18.06.2012г, решение 33-й сессии №132 от 24.09.2012г, решение 34-й сессии №135 от 23.10.2012г,  решение 37-й сессии №145 от 27.11.2012г, решение 38-й сессии №150 от 10.12.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и обсудив бюджет Зудовского сельсовета на 2012 год и на плановый период 2013 и 2014 годов Совет депутатов Зудовского сельсовет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в решение 25-й Совета депутатов Зудовского сельсовета Болотнинского «О бюджете Зудовского сельсовета на 2012 год и плановый период 2013 и 2014 годов» №101 от 12.12.2011г.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Зудовского сельсовета  на 20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4501,6 тыс.руб., в том числе объем безвозмездных поступлений в сумме 4319,4 тыс.руб. , из них общий объем межбюджетных трансфертов, получаемых из других бюджетов Российской Федерации в сумме 4227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4735,0 тыс.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дефицит бюджета поселения в сумме 233,4 тыс.руб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Зудовского сельсовета  на 2013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5106,2 тыс.руб., в том числе объем безвозмездных поступлений в сумме 4881,5 тыс.руб. , из них общий объем межбюджетных трансфертов, получаемых из других бюджетов Российской Федерации в сумме 4810,2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5106,2 тыс.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дефицит бюджета поселения не принимаетс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Зудовского сельсовета  на 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бюджета поселения в сумме 4451,7 тыс.руб., в том числе объем безвозмездных поступлений в сумме 4214,1 тыс.руб. , из них общий объем межбюджетных трансфертов, получаемых из других бюджетов Российской Федерации в сумме 4142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4451,7 тыс.руб. в т.ч. условно утвержденные расходы 219,0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) дефицит бюджета поселения не принимается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    </w:t>
      </w:r>
      <w:r>
        <w:rPr>
          <w:rFonts w:cs="Times New Roman" w:ascii="Times New Roman" w:hAnsi="Times New Roman"/>
          <w:sz w:val="24"/>
          <w:szCs w:val="24"/>
        </w:rPr>
        <w:t>Утвердить таблицу 1 приложения 3 «Доходы бюджета  Зудовского сельсовета на 2012» в прилагаемой редакции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sz w:val="24"/>
          <w:szCs w:val="24"/>
        </w:rPr>
        <w:t>Утвердить таблицу 1 приложения 4 «Ведомственная структура расходов бюджета Зудовского сельсовета на 2012 год» в прилагаемой редакции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    </w:t>
      </w:r>
      <w:r>
        <w:rPr>
          <w:rFonts w:cs="Times New Roman" w:ascii="Times New Roman" w:hAnsi="Times New Roman"/>
          <w:sz w:val="24"/>
          <w:szCs w:val="24"/>
        </w:rPr>
        <w:t>Утвердить таблицу 1 приложения 7 «Источники финансирования дефицита бюджета Зудовского сельсовета на 2012 год» в прилагаемой редакции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Опубликовать настоящее реш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Зудовского сельсовета                                                                                 С.В. Степа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3:00Z</dcterms:created>
  <dc:creator>user</dc:creator>
  <dc:description/>
  <dc:language>en-US</dc:language>
  <cp:lastModifiedBy>user</cp:lastModifiedBy>
  <dcterms:modified xsi:type="dcterms:W3CDTF">2013-01-15T05:03:00Z</dcterms:modified>
  <cp:revision>2</cp:revision>
  <dc:subject/>
  <dc:title/>
</cp:coreProperties>
</file>