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 xml:space="preserve">СОВЕТ ДЕПУТАТОВ  ЗУДОВ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9-й сессии (четвертого созыв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29.12.2012 г.                                                                                    № 15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Style15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 утверждении плана работы Совета депутатов Зудовского сельсовета на 2013 год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план работы Совета депутатов Зудовского сельсовета на 2013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Совета депутатов Зудовского сельсовета  на  2013 год.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Зудо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С.В.Степан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39-й сессии (четвертого созы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4  от 29.12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Совета депутатов Зуд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3 </w:t>
      </w:r>
      <w:r>
        <w:rPr/>
        <w:t>год</w:t>
      </w:r>
    </w:p>
    <w:tbl>
      <w:tblPr>
        <w:tblW w:w="105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623"/>
        <w:gridCol w:w="2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рабо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подготовку вопроса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годового отчета об исполнении бюджета сельского поселения за 2012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изменений в Устав Зудовского сельсов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бюджет Зудовского сельсовета за 2013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работе МКУК «ЗЦКиД» за 2012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К «ЗЦКиД» Степанова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отчета об исполнении бюджета за 1 квартал 2013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бюджет Зудовского сельсовета на 201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жароопасном период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работе ревизионной комиссии за 2012 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 Михайлова С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оведении месячника по благоустройству террито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бюджет Зудовского сельсовета на 201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дготовке и празднованию  Дня Побе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, директор МКУК «ЗЦКи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а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ете об исполнении бюджета Зудовского сельсовета за 6 месяцев 2013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прогноза социально-экономического развития Зудовского сельсовета на 2014 и плановый период 2015-2016 г.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прогноза бюджета Зудовского сельсовета на 2014 и плановый период 2015-2016 г.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бюджет Зудовского сельсовета на 201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отчете ревизионной комиссии по работе МУП «Коммунальные системы села Зудово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 Михайлова С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готовности объектов социальной сферы к работе в зимних услов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П «Коммунальные системы села Зудово» Мурко П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тчете об исполнении бюджета Зудовского сельсовета за 9 месяцев 2013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ссмотрении  бюджета Зудовского сельсовета на 2014 год и плановый период 2015-2016 г.г. (в 1 чтении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, 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ссмотрении  бюджета Зудовского сельсовета на 2014 год и плановый период 2015-2016 г.г. (в 2 чтении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, 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инятии плана социально-экономического развития Зудовского сельсовета на 2014 и плановый период 2015-2016 г.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бюджет Зудовского сельсовета на 2013 го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главы администрации Гончарова И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дготовке празднования Новогодних праздник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, директор МКУК «ЗЦКи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ова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сение изменений и дополнений в Устав Зудовского сельсовета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Зудовского сельсовета Степанов С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5:00Z</dcterms:created>
  <dc:creator>user</dc:creator>
  <dc:description/>
  <dc:language>en-US</dc:language>
  <cp:lastModifiedBy>user</cp:lastModifiedBy>
  <dcterms:modified xsi:type="dcterms:W3CDTF">2013-01-15T05:05:00Z</dcterms:modified>
  <cp:revision>2</cp:revision>
  <dc:subject/>
  <dc:title/>
</cp:coreProperties>
</file>