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 xml:space="preserve">СОВЕТ ДЕПУТАТОВ  ЗУДОВСКОГО СЕЛЬСОВЕТ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>БОЛОТНИНСКОГО РАЙОНА НОВОСИБИ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39-й сессии (четвертого созыва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29.12.2012 г.                                                                                    № 153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Style15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 утверждении генерального плана Зудовского сельского поселения Болотнинского муниципального района Новосибирской области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смотрев и обсудив генеральный план  Зудовского сельского поселения Болотнинского муниципального района Новосибирской обла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Зудовского сельсовета 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генеральный план  Зудовского сельского поселения Болотнинского муниципального района Новосибирской обла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«Зудовский вестник» и разместить на официальном сайте администрации Зудовск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С.В. Степано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4:00Z</dcterms:created>
  <dc:creator>user</dc:creator>
  <dc:description/>
  <dc:language>en-US</dc:language>
  <cp:lastModifiedBy>user</cp:lastModifiedBy>
  <dcterms:modified xsi:type="dcterms:W3CDTF">2013-01-15T05:04:00Z</dcterms:modified>
  <cp:revision>2</cp:revision>
  <dc:subject/>
  <dc:title/>
</cp:coreProperties>
</file>