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-й   сессии (четверт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12  г.                                                                                               № 13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гноза  социально-экономического развития Зудовского сельсовета на 2013 год и на период до 2015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огноз  социально-экономического развития Зудовского сельсовета на 2013 год и на период до 2015 г.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 социально-экономического развития Зудовского сельсовета на 2013 год  и на период до 2015 г. вынести на публичные слуш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сто и время публичных слушаний – Новосибирская область, Болотнинский район, с.Зудово, ул.Центральная, 70, помещение администрации Зудовского сельсовета  14 ноября 2012 г. в 15-00 час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ому по обсуждаемому вопросу зам. главы администрации Гончарову И.С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Зудовского сельсовета на 2013 год  и на период до 2015 г. прилаг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0:00Z</dcterms:created>
  <dc:creator>user</dc:creator>
  <dc:description/>
  <cp:keywords/>
  <dc:language>en-US</dc:language>
  <cp:lastModifiedBy>user</cp:lastModifiedBy>
  <dcterms:modified xsi:type="dcterms:W3CDTF">2012-11-15T05:00:00Z</dcterms:modified>
  <cp:revision>4</cp:revision>
  <dc:subject/>
  <dc:title/>
</cp:coreProperties>
</file>