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8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Зудовского сельсовета     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«О бюджете Зудовского сельсовета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на 2013 год и плановый период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2014 и 2015 годов»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3 ГОД И НА ПЛАНОВЫЙ ПЕРИОД 2014 И 2015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 xml:space="preserve"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 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возникшим до 1 января 2008 год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8 к проекту решения сессии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Зудовского сельсовета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О бюджете Зудовского сельсовета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Болотнинского района Новосибирской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бласти на 2013 год и плановый период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2014 и 2015 годов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3 ГОД И НА ПЛАНОВЫЙ ПЕРИОД 2014 И 2015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 xml:space="preserve">                                      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Наименование вида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 xml:space="preserve">Нормативы отчислений в местный бюджет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Прочие безвозмездные поступления от государственных (муниципальных) организаций в бюджеты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58:00Z</dcterms:created>
  <dc:creator>USER</dc:creator>
  <dc:description/>
  <cp:keywords/>
  <dc:language>en-US</dc:language>
  <cp:lastModifiedBy>user</cp:lastModifiedBy>
  <cp:lastPrinted>2012-11-12T13:55:00Z</cp:lastPrinted>
  <dcterms:modified xsi:type="dcterms:W3CDTF">2012-11-12T07:55:00Z</dcterms:modified>
  <cp:revision>204</cp:revision>
  <dc:subject/>
  <dc:title>                                                                                                           Приложение  №1</dc:title>
</cp:coreProperties>
</file>