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СОВЕТ ДЕПУТАТОВ  ЗУД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5-й сессии (четвертого созыв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0.10.2012г.                                                                                    № 141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О внесении изменений в решение № 60 от 22.03.2011г.  Об утверждении Положения о бюджетном устройстве и бюджетном процессе в Зудовском сельсовете»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Заслушав главу Зудовского сельсовета по данному вопросу,  Совет депутатов Зудовского сельсовета решил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В статье 11 Виды доходов бюджета Зудов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ind w:left="435" w:hanging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Слова «безвозвратных» исключи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Статью 14. Безвозмездные перечисления, зачисляемые в местный бюджет изложить в следующе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К безвозмездным поступлениям относятся:</w:t>
      </w:r>
    </w:p>
    <w:p>
      <w:pPr>
        <w:pStyle w:val="Normal"/>
        <w:widowControl w:val="false"/>
        <w:suppressAutoHyphens w:val="true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- дотации из других бюджетов бюджетной системы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- субсидии из других бюджетов бюджетной системы Российской Федерации (межбюджетные субсидии);</w:t>
      </w:r>
    </w:p>
    <w:p>
      <w:pPr>
        <w:pStyle w:val="Normal"/>
        <w:widowControl w:val="false"/>
        <w:suppressAutoHyphens w:val="true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- субвенции из федерального бюджета и (или) из бюджетов субъектов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-иные межбюджетные трансферты из других бюджетов бюджетной системы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-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. Статьи 29 п.1.Формы межбюджетных трансфертов, предоставляемых Зудовскому  сельсовету изложить в следующе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Межбюджетные трансферты из бюджетов субъектов Российской Федерации бюджетной системы Российской Федерации предоставляются в форм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-дотаций на выравнивание бюджетной обеспеченности поселений и субсидий местным бюджетам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- субвенций местным бюджетам и субвенций бюджетам автономных округов, входящих в состав  краев, областей, для реализации полномочий органов государственной власти субъектов Российской Федерации, передаваемых на основании договоров между органами государственной власти автономного округа и соответственно органами государственной власти края или области, заключенных в соответствии с законодательств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4.Решение вступает в силу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Глава Зудовского сельсовета                                                         С.В. Степа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5:00Z</dcterms:created>
  <dc:creator>user</dc:creator>
  <dc:description/>
  <cp:keywords/>
  <dc:language>en-US</dc:language>
  <cp:lastModifiedBy>user</cp:lastModifiedBy>
  <dcterms:modified xsi:type="dcterms:W3CDTF">2012-11-15T05:03:00Z</dcterms:modified>
  <cp:revision>4</cp:revision>
  <dc:subject/>
  <dc:title/>
</cp:coreProperties>
</file>