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СОВЕТ ДЕПУТАТОВ  ЗУД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5-й  сессии (четвертого созыв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0. 10 . 2012г.                                                                                                № 139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новных средств с баланса и забаланса администрации Зудовского сельсовета на баланс МКУК « ЗЦКи Д»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дать основные средства с баланса и забаланса администрации Зудовского сельсовета на баланс и забаланс  МКУК « ЗЦКи Д» на праве оперативного управления.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/>
      </w:pPr>
      <w:r>
        <w:rPr/>
        <w:t>1.Передать основные сред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99"/>
        <w:gridCol w:w="1062"/>
        <w:gridCol w:w="1875"/>
        <w:gridCol w:w="1578"/>
        <w:gridCol w:w="159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Кв.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ома культуры с.Зуд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8086-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4967-6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зловского клуб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0336 -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500-4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вое покры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894-.76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ентилятор  ТВ 5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70 -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ентилятор ТВ 5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0 - 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ель мощност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UROSOU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00 стерео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95 -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стическая система двухполосна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U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1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0  -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бильярдный  ( трансформер) 1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0 -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фон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-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5342-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2. С забалан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310"/>
        <w:gridCol w:w="1595"/>
        <w:gridCol w:w="15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ный с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27-6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Start Line Olympi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10 -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-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ут- 2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- 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7-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Зудовский вестник»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2:00Z</dcterms:created>
  <dc:creator>user</dc:creator>
  <dc:description/>
  <dc:language>en-US</dc:language>
  <cp:lastModifiedBy>user</cp:lastModifiedBy>
  <dcterms:modified xsi:type="dcterms:W3CDTF">2012-11-15T04:52:00Z</dcterms:modified>
  <cp:revision>2</cp:revision>
  <dc:subject/>
  <dc:title/>
</cp:coreProperties>
</file>