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  <w:t xml:space="preserve">СОВЕТ ДЕПУТАТОВ  ЗУДОВСКОГО СЕЛЬСОВЕТ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  <w:t>БОЛОТНИНСКОГО РАЙОНА НОВОСИБИР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 xml:space="preserve">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  <w:t>РЕШ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35-й  сессии (четвертого созыва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30.10 .2012г.                                                                                               № 138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3912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списании основных средств  с  баланса и забаланса администрации Зудовского сельсовета</w:t>
      </w:r>
    </w:p>
    <w:p>
      <w:pPr>
        <w:pStyle w:val="Normal"/>
        <w:tabs>
          <w:tab w:val="clear" w:pos="708"/>
          <w:tab w:val="left" w:pos="3912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вязи с износом основных  администрации Зудовского сельсовета,</w:t>
      </w:r>
    </w:p>
    <w:p>
      <w:pPr>
        <w:pStyle w:val="Normal"/>
        <w:tabs>
          <w:tab w:val="clear" w:pos="708"/>
          <w:tab w:val="left" w:pos="39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Зудовского сельсовета решил:</w:t>
      </w:r>
    </w:p>
    <w:p>
      <w:pPr>
        <w:pStyle w:val="Normal"/>
        <w:tabs>
          <w:tab w:val="clear" w:pos="708"/>
          <w:tab w:val="left" w:pos="3912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писать основные средства с баланс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098"/>
        <w:gridCol w:w="1914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ридж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7-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 МУ Цент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00-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ный бло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47-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 военкома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92-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 (с/с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3-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аппара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0-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60-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 забаланса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893"/>
        <w:gridCol w:w="1085"/>
        <w:gridCol w:w="1879"/>
        <w:gridCol w:w="185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мулятор 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7AhGPCSB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60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кумулят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CHUpses 5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81-7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ектор ИО 1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иотелефон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NASONI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ерый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90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на металлическ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2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-5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тка волейбольная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сло компьютерное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 волейбольны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а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4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71-3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решение в периодическом печатном издании «Зудовский вестник»</w:t>
      </w:r>
    </w:p>
    <w:p>
      <w:pPr>
        <w:pStyle w:val="Normal"/>
        <w:tabs>
          <w:tab w:val="clear" w:pos="708"/>
          <w:tab w:val="left" w:pos="3912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 С.В. Степанов</w:t>
      </w:r>
    </w:p>
    <w:p>
      <w:pPr>
        <w:pStyle w:val="Normal"/>
        <w:tabs>
          <w:tab w:val="clear" w:pos="708"/>
          <w:tab w:val="left" w:pos="3912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51:00Z</dcterms:created>
  <dc:creator>user</dc:creator>
  <dc:description/>
  <cp:keywords/>
  <dc:language>en-US</dc:language>
  <cp:lastModifiedBy>user</cp:lastModifiedBy>
  <dcterms:modified xsi:type="dcterms:W3CDTF">2012-11-15T05:01:00Z</dcterms:modified>
  <cp:revision>4</cp:revision>
  <dc:subject/>
  <dc:title/>
</cp:coreProperties>
</file>