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 Зуд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3 год и на период до 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араметры прогноза социально-экономического развития Зудовского сельсовета до 2015года сформированы на основе анализа экономической ситуации за 2011год, предварительной оценки развития Зудовского сельсовета в 2012году, обобщение прогнозных показателей с учетом приоритетных направлений социально-экономического развитияЗудовского сельсовета на 2013 год и на плановый период 2014 и 2015годо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и социально – экономического развития  поселения за 2011-2012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Экономическое развитие и налоговый потенциа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</w:rPr>
        <w:t>На территории администрации Зудовского сельсовета функционирует сельскохозяйственное предприятие ООО «АгроС», которое занимается производством продукции растениеводства.В 2012г. засеяно зерновыми 700га. из них: 380га.-ячменя и 320га. –овса. В среднем урожайность составила 6 ц/га. Валовый сбор ячменя составляет 2300ц., овса 1950ц.    Полученная продукция  зерновых культур идет на фураж скоту и реализацию.  Трудовыми ресурсами ООО «АгроС» обеспечен. В настоящие время в ООО «АгроС» работает 29 челове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Приоритетным направлением в развитии сельского хозяйства  является развитие личных подсобных хозяйств. В  2011-2012г.г. были получены льготные кредиты на приобретение сельхозтехники и животных.   Все это способствует развитию и укреплению личных подсобных хозяйств. Имеются подворья, где общее поголовье животных и птиц достигает  от 15- 30 голов. В среднем за последние 2 года  реализация мяса составила  не более чем  60ц./год. Закуп мяса  у населения не организован,  ведется частными лиц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Развитие малого предпринимательств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территории администрации Зудовского сельсовета продолжает развиваться малое  предпринима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«Колесников» занимается заготовкой древесины, дров и производством  пиломатериала. В течение года заготавливается до 1200 кубов древесины. Вся заготовленная продукция  реализуется.  У  ИП «Колесников» занято 12 челове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Зудовского сельсовета  работает 5 частных магазинов, в которых задействовано 9 человек. Объем розничного товарооборота составил   5.5 млн.рублей. В   2012г. открыты магазины: в Зудово «Варламовское сельпо» и вд.КиряковоИП  «Братчикова»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В с.Зудово работает  приемный пункт по оказанию бытовых услуг, это – Ч.П « О.В.Степанова». В приемном пункте работает 2 человека. Ч.П « О.В.Степанова» оказывает следующие виды услуг:  пошив и ремонт одежды и обуви, а также открыт отдел по продаже хозяйственных товаров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3.Инженерная инфраструктура межпоселенческих территор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автомобильных дорог, в том числе с твердым покрытием составляет 20 км. В 2011году филиалом Болотнинского ДРСУ ОАО «Новосибирский автодор» произведен  частичный ремонт  дороги по ул.Центральнойс.Зудово и в 2012г. по ул. Центральной д.Киряково. В 2011г произведен капитальный  ремонт мостаЗудово-Козлов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  населения телефонной сетью составляет-9,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населения  домашними телефонами составляет 86 абонентов.  Сотовая связь отсутствует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На территории  Зудовского сельсовета расположено почтовое отделение связи, которое обслуживает  с.Зудово,  д.Киряково и д.Козловка. В отделение связи  задействованы 3 человека. Увеличивается спектр услуг оказываемых отделением связ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лищно- коммунальное хозяйство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С 2005года на территории администрации Зудовского сельсовета функционирует муниципальное унитарное предприятие «Коммунальные системы села Зудово», далее МУП, учредителем которого является администрация Зудовского сельсовета.  МУП  занимается предоставлением услуг населению и организациям  тепло - и водоснабжения сел Зудово, Киряково, Козловка. Вд.Козловка  проведен ремонт водопровода  в количестве 50 м., установлен новый высокочастотный насос, проведена вода в жилые дома 15 гражданам. Всего  подведена вода в жилые дома 127 гражданам, на базе МУП «Коммунальные системы села Зудово»  открыта хлебопекарня, которая обеспечивает население хлебобулочными изделиями. В настоящее время в МУП « Коммунальные системы села Зудово» работает 15 челове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Общий размер жилищного фонда  составляет 16.5 тыс. кв.м., в том числе площадь муниципального жилищного фонда -14,7 тыс. 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евой газ на территорию администрации не провед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отяженность водопроводных сетей составляет -  10,9 км., тепловых сетей – 3.5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ы на тепловую энергию состави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в 2011году – 1263 руб.50 коп.за Гк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2012году – 1263 руб. 50 коп. за Гкал., с 1.07.2012г.-1330руб.40коп., с 1.09.2012г.- 1351руб.80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ы за потребление воды состави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в 2011году     - 17руб. 47 коп.за 1 куб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2012 году    -  17руб. 47коп. за 1 куб.м., с 1.07.2012г.-18руб.52коп., с1.09.2012г.- 19руб.22коп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Задолженность оплаты населением ЖКУ в 2012 году составила 135тыс.руб, из них безнадежная оплата составляет 104 тыс.руб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Удельный вес освещенных улиц от общей протяженности составляет 96%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витие социальной сфер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населения Зудовского сельсовета составила  в 2011г. -  854чел.  Родилось  в 2011году 8 детей, умерло 15человек, естественная убыль  населения составил    - 7 человек.  Численность занятых в экономике  составила  в 2010 г.  - 315 человек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Среднемесячная заработная на территории Зудовского сельсовета составляет   7000  рублей. Средняя обеспеченность населения жилой площадью составляет 19,3кв.м. н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администрации работает Фельдшерско-акушерский пункт, в котором работает  1 фельдшер и 1 санитарк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На территории администрации работает Зудовская средняя общеобразовательная школа,  в 2012-2013 учебном годупосещают 76  учащихс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администрации функционирует Зудовское дошкольное учреждение, рассчитанное на посещение 55 детей.  В 2011 году детский сад посещали 11 детей, в 2012г.-13 дете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ным причинам не все дети посещают детский сад. Все затраты (отопление, освещение  и др., кроме питания) несет  учредитель детского сада, которым является  администрация Болотнинского район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ете в органах социальной защиты стоит 230 человек, численность семей «группы риска» -3, в них детей 5 человек.   Помощь оказывается  в виде новогодних подарков и вещей, а также в денежной форм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Зудовского сельсовета работает Муниципальное казенное учреждение культуры «Зудовский центр культуры и досуга», в которое входят – Зудовский дом культуры, где работает 6 человек, сельский Козловский клуб, где работает 2 человека и Зудовская библиотека с 2 работниками.При МКУК «ЗЦКиД» работает 2 досуговых объединения- тренажерный зал и бильярд, 12кружков, в которых  занимаются  96 человек. МКУК «ЗЦКиД»  принимает участие в районных мероприятиях и ряде мероприятий областного значения.  Коллектив МКУК «ЗЦКиД»неоднократно награждалсяпочетными грамотами  за активное участие в культурной жизни Болотнинского района, плодотворную работу и выявление народных талантов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ый фонд составляет 11791 экземпляров книг, число книговыдач 8600  экземпляров.  Посещаемость библиотеки  в среднем в год составляет 3350 чел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бюджетная обеспеч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доходов  администрации соста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в 2011году    -  4102.2  тыс.руб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- в 2012году     - 4483.1тыс.руб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Объем собственных доходов в 2011 году составил 133.8,0 тыс.руб. Удельный вес собственных доходов в общих доходах составил году в 2011 году – 3.3%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бюджетной обеспеченности на душу населения составил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- в 2011 году – 4803  руб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- в 2012 году – 5249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юджетные расх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11год – 4293.2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012год – 4716.5тыс.руб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7. Малые се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а территории администрации Зудовского сельсовета на расстоянии 7 км.от центра  с. Зудово расположена  деревня Козловка, с численностью населения 149 человек, из них пенсионеров по возрасту-31 чел, детей в возрасте до 7 лет - 13 человек, учащихся-школьников 14 чел., трудоспособного населения 87 чел. В деревне Козловка нет реального работодателя, за исключением    частного предпринимателя,  ИП «Колесников» - занимаются заготовкой леса и его реализацией.  В ИП «Колесников» работает 12 человек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деревне Козловка нет школы, подвоз 12 учеников в Зудовскую общеобразовательную школу  организован автобусом, полученным в 2012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Па в отдаленной деревне Козловка  нет, жителей деревни обслуживает фельдшер ЗудовскогоФА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. Проблемы и приоритетные задачи на 2013-201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основных проблем администрации Зудовского сельсовета  является восстановление школы после пожара с пристройкой спортивного зала. В школе обучается 76 уче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ой в сфере культуры является ремонт потолка, полов, замена окон,  ремонт отопления в  Зудовского ДК и Козловском сельском клу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блемой занятости населения является трудоустройство, отсутствие новых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наиболее важных проблем администрации Зудовского сельсовета является недостаточное финансирование на содержание поселенческих дорог, освещение улиц и благоустройства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чами МУП «Коммунальные системы села Зудово» является замена котельного оборудования и теплотрассы, подключение населения к водопроводной сети, соединение водонапорных башен одной сеть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ные задач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водопровода к жилым до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год-10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14год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год -  10%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.Капитальный ремонт дор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год – с.Зудово –0.150к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.Киряко- 0.150 км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год - д.Киряково – 0,2км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Газификация 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удово-Киряково -2014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зловка               - 201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сновные элементы механизма реализации плана социально-экономического развития муниципального образования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6"/>
        <w:gridCol w:w="1170"/>
        <w:gridCol w:w="1239"/>
        <w:gridCol w:w="1241"/>
      </w:tblGrid>
      <w:tr>
        <w:trPr>
          <w:trHeight w:val="6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планов мероприятий, отдельных крупных мероприятий и механизмов решения задач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, тыс.руб.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исполнители</w:t>
            </w:r>
          </w:p>
        </w:tc>
      </w:tr>
      <w:tr>
        <w:trPr>
          <w:trHeight w:val="10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селенческих дор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.7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ладбища в д.Киряко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7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тивопожар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вичных мер безопас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3,5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3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План действий по решению задач, достижению основных показателей социально-экономического развития Зудовского сельсовета на 2013-2015годы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266"/>
        <w:gridCol w:w="4776"/>
        <w:gridCol w:w="2072"/>
        <w:gridCol w:w="1978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опросы местного значения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ланов мероприятий,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ых мероприятий и механизмов решения задач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и источники финанс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, утверждение, исполнение бюджета МО, контроль за исполнением данного бюджет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повышению налогового потенциала МО, обеспечению роста налоговых доходов и рационализации расходов.Организация работы с налогоплательщиками, выработка мер по недопущению роста недоимки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в 2013 г. – 5397.8тыс. руб. В том числе собственные доходы -251.4  тыс. руб. Удельный вес собственных доходов в общих доходах-4.7%.Уровень бюджетной обеспеченности на душу населения 6133.8 рублей . Расходы бюджета всего- 5397.8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ходы бюджета в 2014 году – 4691.6тыс.руб., в т.ч. собственные доходы – 270.6тыс.руб. Удельный вес собственных доходов в общих доходах – 5.7%. Уровень бюджетной обеспеченности на душу населения 5301 рубля. Расходы бюджета всего – 4691.6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в 2015 г. всего – 4850.5 тыс.руб., в т.ч. собственных доходов -285.8тыс.руб. Удельный вес собственных доходов от общих – 5,9%. Уровень бюджетной обеспеченности на душу населения 5450  руб. Расходы бюджета – 4850.5тыс.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администрац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, пользование и распоряжение имуществом, находящем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собственности МО. Утверждение схем МО, правил землепользования и застройки территории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и ведение реестра собственников земельных участков, реестра собственников недвижимости,  расположенных на земельных участках. 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я граждан поселений  о выделение земельных  участков и площадок под строительство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 поступлений  земельного налога на 90%.Рост поступлений арендной платы за муниципальное имущество (недвижимость и  земля) - на 100%. Выделение и обустройство площадок под жилищ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. Оказание содействия населению по оформлению документов на получение банковских кредитов на приобретение и строительство жилья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в организации в границах поселения электро-,тепло-.газо-и водоснабжения населения, водоотведения, снабжения населения топливом. Организация освещения улиц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бесперебойным и качественным электро-,газо-,тепло- и водоснабжением. Организация освещения улиц, общественных мест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жилья оборудованного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водопроводом - 43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сти водопровод к жилым домам: 2013г -10%, 2014г.- 10%, 2015г.-10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 Коммунальные системы села Зудово»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, мостов и иных  транспортных инженерных сооружений в границах населенных пунктов посе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дорог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ровести капитальный ремонт поселковых дорог 2013г.-Зудово –Киряково-0.3 км., 2014г.  Киряково., -0.2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сти капитальный ремонт дороги Болотное-Зудово – Козловка– 1.5км -2013г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Д, ОАО « Новосибирский автодор» филиал Болотнинский ДРСУ</w:t>
            </w:r>
          </w:p>
        </w:tc>
      </w:tr>
      <w:tr>
        <w:trPr>
          <w:trHeight w:val="192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Обеспечение малоимущих граждан, проживающих в поселении и нуждающихся в улучшении жилищных условий, жилыми помещениями, строительства и содержания муниципального жилищного фонда, создание условий для жилищного строительств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жилищн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ть содействия по оформлению документов на получение банковских кредитов на приобретения  жилья и жилищного строительства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жителей  поселения услугами связи, общественного питания, торговли и бытового обслужива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увеличение обеспеченности домашними телефонами, в расширение бытового обслуживания. Содействие развитию организованных форм торгов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организации торговли  на селе строите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ить населения Зудово-Киряково телефонной связью на 60%.,Козловка -20%-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довести до 5.5 млн. 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  <w:tr>
        <w:trPr>
          <w:trHeight w:val="257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блиотечного обслуживания поселений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обеспечении безопасности хранения библиотечных фондов в муниципальных библиотеках. Оказать содействия для обновления книжного фонда и подпис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1 жителя фондами  библиотек -12 томов. Книговыдач за год составляет- 8600  экземпляров. Увеличить посещаемость  библиотеки 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я в  установлении  в соответствии с федеральным законом  опеки и попечительства над нуждающимися в этом жителями поселения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выявление детей-си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етей, оставшихся без попечения родителей , оказание содействия в их жизнеустройстве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лучае выявление детей-сирот и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шихся без попечения родителей оказать содействие в их жизнеустро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работни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архивных фондов посе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содействие в своевременной укомплектовки и обработке документ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 сформированы и обработаны в соответствие с Правилами работы в гос. Архивах. Физическое состояние и качество обработки документов хороше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 территории поселения массовой физической культуры и спорта. Создание условий для массового отдыха жителей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монт  общеобразовательной школы. Организация и проведение лыжных прогулок, проведение волейбольных игр в летнее время, обустроить места массового отдыха 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ренажерного зала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ть содействие в ремонте школы и спортивного зала. Приобрести необходимое количество спортивного инвент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организации досуга и обеспечения жителей поселения услугами 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лубных  кружков. Увеличение число участников в клубных формированиях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клубных кружков- 20, численность занятых в них- 100 чел, количество проведенных мероприятий в год - 350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КДО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дупреждении и ликвидации чрезвычайных ситуаций. Организация охраны общественного порядка  муниципальной милицией. Организация и осуществление мероприятий по гражданской обороне. Защите  населения и территории от чрезвычайных ситуаций  природного и техногенного характера. Организация и осуществления мероприятий по мобилизационной подготовке муниципальных предприятий и учреждений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елевых мероприятий по предупреждению бытовой преступности борьбе с распространением наркомании и алкоголизма среди несовершеннолетних. Осуществление комплексных 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преступлений –особо тяжких, совершенных в состоянии опьянения, совершенных на почве бытовых отношений. Проведение  совместных  со специалистами Го и МЧС  учений на предприятиях, в учреждениях, школах. Для организации охраны общественного порядка муниципальной милицией в бюджете запланирована покупка дома для участкового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  <w:tr>
        <w:trPr>
          <w:trHeight w:val="174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 захорон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обустройства мест захоро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ладбища д.Киряково-15тыс.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сохранение объектов  культурного наследия (памятников истории и культуры) местного значения, расположенных в границах посе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ить территорию возле памятника в д.Киряково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ить денежные средства на ремонт памятника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и мусор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сти определенные места для сбора мусора и отход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сти места для мусора и отходов в с.Зудово, д.Козловка.  Установить мусорные ящики возле организаций и учреждений и в местах отдыха молодеж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Планируемое создание новых и расширение действующих производств в 2013-2015  годах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ООО «АгроС»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»Коммунальные системы с.Зудово»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«Колесников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2013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000-00</w:t>
            </w:r>
          </w:p>
        </w:tc>
      </w:tr>
    </w:tbl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ind w:left="84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5.План реализации наказов избирателей на 2013-2015  годы</w:t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495"/>
        <w:gridCol w:w="1260"/>
        <w:gridCol w:w="1825"/>
        <w:gridCol w:w="2855"/>
        <w:gridCol w:w="1800"/>
        <w:gridCol w:w="2098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избирательного округа, Ф.И.О. депутата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н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-рования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ыполнению н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Зудовского сельсовета Степанов С.В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 муниципальной дороги Болотное-Зудово –Коз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щебень):  1.5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Новосибир-скийавтодор» филиал Болотнинский ДРСУ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Новосибирский автодор» филиал Болотнинский ДРСУ</w:t>
            </w:r>
          </w:p>
        </w:tc>
      </w:tr>
      <w:tr>
        <w:trPr>
          <w:trHeight w:val="83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ещение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апитальный ремонт поселенческих дорог  с.Зудово, д.Киряково - 0.3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поселенческих дорог  с.Киряково-0.2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-2015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14-2015г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Основные  показатели прогноза социально-экономического развития Зудовского сельсовета в 2013-2015 годах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0"/>
        <w:gridCol w:w="1083"/>
        <w:gridCol w:w="969"/>
        <w:gridCol w:w="1083"/>
        <w:gridCol w:w="1083"/>
        <w:gridCol w:w="912"/>
        <w:gridCol w:w="912"/>
        <w:gridCol w:w="912"/>
        <w:gridCol w:w="969"/>
        <w:gridCol w:w="969"/>
        <w:gridCol w:w="1026"/>
        <w:gridCol w:w="855"/>
      </w:tblGrid>
      <w:tr>
        <w:trPr>
          <w:tblHeader w:val="true"/>
          <w:cantSplit w:val="true"/>
        </w:trPr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, округ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>
          <w:tblHeader w:val="true"/>
          <w:cantSplit w:val="true"/>
        </w:trPr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в % к 2010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в % к 2011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в % к 2012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в % к 2013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в % к 2014г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ый прирост + (убыль -) населе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рабочих ме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скота  (все категории хозяйств)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рупный рогатый ско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403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том числе коров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37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виньи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01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(все категории хозяйств)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бъем бытов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. 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а (по всем предприятия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работающего населения профилактическими осмотр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испансерным наблюд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596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находящихся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детей, получающих пособ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2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собственными доходами бюджета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ы муниципального имущества и зем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домашними телефонами  на 100 ж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освещенных улиц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жилья, оборудованн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</w:tr>
    </w:tbl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11"/>
    <w:qFormat/>
    <w:pPr>
      <w:widowControl/>
    </w:pPr>
    <w:rPr>
      <w:rFonts w:ascii="Arial" w:hAnsi="Arial" w:cs="Arial"/>
      <w:color w:val="FF0000"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Название2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21"/>
    <w:next w:val="2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32">
    <w:name w:val="Основной текст 32"/>
    <w:basedOn w:val="21"/>
    <w:qFormat/>
    <w:pPr>
      <w:widowControl/>
    </w:pPr>
    <w:rPr>
      <w:rFonts w:ascii="Arial" w:hAnsi="Arial" w:cs="Arial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user</dc:creator>
  <dc:description/>
  <cp:keywords/>
  <dc:language>en-US</dc:language>
  <cp:lastModifiedBy>user</cp:lastModifiedBy>
  <cp:lastPrinted>2012-11-12T15:55:00Z</cp:lastPrinted>
  <dcterms:modified xsi:type="dcterms:W3CDTF">2012-11-12T09:56:00Z</dcterms:modified>
  <cp:revision>4</cp:revision>
  <dc:subject/>
  <dc:title/>
</cp:coreProperties>
</file>