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-й   сессии (четвертого  созы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0.2012 г.                                                                                           № 13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бюджета Зудовского сельсовета  н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4-2015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смотрев проект  бюджета Зудовского сельсовета на 2013  год и плановый период 2014-2015 г.г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удовского сельсовета РЕШИЛ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бюджета  Зудовского сельсовета на 2013  год и плановый период 2014-2015 г.г. вынести на публичные слушания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есто и время публичных слушаний – Новосибирская область, Болотнинский район, с.Зудово, ул.Центральная, 70, помещение администрации Зудовского сельсовета  14 ноября  2012 г. в 15-00 часов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уполномоченному по обсуждаемому вопросу зам. главы администрации Гончарову И.С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«Зудовский вестник».</w:t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С.В.Степ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ОТНИНСКОГО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СЯ ГЛАВ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ЕКТ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ссии (четвертого 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т 2012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 бюджете  Зудовского сельсовета на 2013 год и плановый период 2014 и 201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Зудовского сельсовета  на 2013 год и плановый период 2014 и 2015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Зудовского сельсовета  на 2013 г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общий объем доходов бюджета поселения в сумме 5397,8 тыс.руб., в том числе безвозмездные поступления в сумме 5146,4 тыс. руб., из них общий объем межбюджетных трансфертов, получаемых из других бюджетов Российской Федерации в сумме 5146,4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в сумме 5397,8 тыс.ру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) бюджет поселения утверждается без дефицит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Зудовского сельсовета  на 201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общий объем доходов бюджета поселения в сумме 4691,6 тыс.руб., в том числе безвозмездные поступления в сумме 4421,0 тыс. руб., из них общий объем межбюджетных трансфертов, получаемых из других бюджетов Российской Федерации в сумме 4421,0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в сумме 4691,6 тыс.руб. в т.ч. условно утвержденные расходы 115,6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) бюджет поселения утверждается без дефицит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Зудовского сельсовета  на 2015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общий объем доходов бюджета поселения в сумме 4850,5 тыс.руб., в том числе безвозмездные поступления в сумме 4564,7 тыс. руб., из них общий объем межбюджетных трансфертов, получаемых из других бюджетов Российской Федерации в сумме 4564,7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в сумме 4850,5 тыс.руб. в т.ч. условно утвержденные расходы 239,1 тыс.руб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) бюджет поселения утверждается без дефицит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доходов бюджета  Зудовского сельсовета на 2013 год и плановый период 2014 и 2015 годов согласно приложению 1 к настоящему решению, в том числ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администраторы доходов бюджета Зудовского сельсовета, за исключением безвозмездных поступлений (таблица 1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лавные администраторы безвозмездных поступлений согласно (таблица 2 )к настоящему реш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твердить перечень главных администраторов источников финансирования дефицита бюджета поселения на 2013 год и плановый период 2014 и 2015 годов согласно приложению 2 к настоящему реш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овить, что администрация Зудовского сельсовета вправе в случае изменения в 2013 году и плановом периоде 2014 и 2015 годов перечня и (или) полномочий главных администраторов доходов бюджета поселений или главных администраторов источников финансирования дефицита бюджета поселения при определении принципов назначения, структуры кодов и присвоении кодов классификации доходов бюджета поселения и источников финансирования дефицита бюджета поселения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с внесением изменений в настоящее реш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татья 3. Формирование доходов местного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, что доходы бюджета  Зудовского сельсовета на 2013 год и плановый период 2014 и 2015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 а также пеней и штрафов по ним, неналоговых доходов, а также за счет безвозмездных поступл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 Утвердить «Доходы бюджета Зудовского сельсовета на 2013 год и плановый период 2014 и 2015 годо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13 год приложение 3 (таблица 1) к настоящему реш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2014 и 2015 годы приложение 3 (таблица 2) к настоящему реш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учета налога в МУП ЖКХ 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Установить, что МУП «Коммунальные системы с.Зудово» за использование муниципального имущества Зудовской администрации освобождается от перечисления в бюджет Зудовской администрацией части прибыли по итогам работы (квартал, год), остающейся после уплаты налогов и иных обязательных платеж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татья 5. Особенности заключения и оплаты договоров (муниципальных контрак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Заключение  и оплата казенными учреждениями и администрацией Зудовского сельсовета договоров, исполнение которых осуществляется за счет средств бюджета сельсовета, производится в пределах утвержденных им лимитов бюджетных обязательств в соответствии с ведомственной классификацией расходов бюджета района и с учетом принятых и неисполненных обязатель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Обязательства по договорам, исполнения которых осуществляется за счет средств бюджета поселения, принятые казенными учреждениями и администрацией Зуд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Установить, что казенные, бюджетные учреждения и администрация Зудов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размере 100 процентов суммы договора (контракта)-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- и железнодорожных билетов, билетов для проезда городским и пригородным транспортом, путевок на санаторно-курортное лечение, 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размере 100 процентов суммы договора (контракта) – по распоряжению администрации Зудовского 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Бюджетные ассигнования бюджета поселения на 2013 год и плановый период 2014 0 2015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ведомственную структуру расходов бюджета администрации Зудовского сельсовета на 2013 год и плановый период 2014 и 2015 год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13 год  приложение 4 (таблица 1) к настоящему реш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2014 и 2015 годы приложение 4 (таблица 2) к настоящему реш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Утвердить в пределах общего объема расходов, распределение бюджетных бюджетных ассигнований по разделам, подразделам, целевым статьям и видам расход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 год согласно таблице 1 приложения 5 к настоящему решению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-2015 годы согласно таблице 2 приложения 5 к настоящему реш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в 2013-2015 годах перечень, объемы и нормативы финансовых затрат (стоимость) муниципальных услуг, оказываемых за счет средств местного бюджета, утверждаются администрацией Зудов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 Перечень публичных нормативных обязатель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публичных нормативных обязательств, подлежащих исполнению за счет средств бюджета Зудовского сельсовета на 2013 год согласно приложения 6 таблице 1 к настоящему решению и на 2014-2015 годов согласно приложения 6 таблице 2 к настоящему реш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субсидии юридическим лицам, индивидуальным предпринимателям и физическим лицам – производителям товаров (работ, услуг), предоставляются в случаях, если их предоставление предусмотрено Законодательством Российской Федерации и (или) законодательством Новосибирской области, а также местными нормативно- правовыми актами и принимаемыми в соответствии с ними муниципальными правовыми актами (порядками) администрацией Зудовского сельсовета. Порядок предоставления указанных субсидий устанавливается администрацией Зудов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Софинансирование расходов, осуществляемых за счет средств местного бюдж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тановить, что средства бюджета поселения, предусмотренные на условиях расходов, осуществляемых за счет средств ме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ме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. Особенности использования остатков средств, предоставленных из бюджета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становить, что неиспользованные по состоянию на 01.01.2013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11. Источники финансирования дефицита бюджета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Утвердить источники финансирования дефицита бюджета администрации Зудовского сельсо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на 2013 год согласно таблице 1 приложения 7 к настоящему реш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на 2014-2015 годы согласно таблице 2 приложения 7 к настоящему реш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Кредитные организации для осуществления муниципальных внутренних заимствований администрации Зудовского сельсовета области в соответствии с Федеральным законом от 21.07.2005 № 94-ФЗ "о размещении заказов на поставки товаров, выполнение работ, оказание услуг для государственных и муниципальных нужд" определяются по результатам проведения торгов  на право заключения муниципальных контра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12. Муниципальный внутренний долг администрации Зудовского сельсовета и расходы на его обслужи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Установить верхний предел муниципального долга администрации Зудовского сельсовета на 1 января 2014 года в сумме 125,7 рублей, на 01 января 2015 года  сумме 135,3 т.р и на 01 января 2016 года в сумме 142,9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Установить предельный объем расходов бюджета поселения на обслуживание муниципального долга на 2013 год в сумме 799,8 тыс.рублей, в 2014 году в сумме 693,5 тыс.руб., и 2015 году в сумме 717,3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Установить предельный объем муниципального долга администрации Зудовского сельсовета на 2013 год в сумме 125,7 рублей, на 2014 год  сумме 135,3 т.р и на 2015 год в сумме 142,9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2. Нормативы распред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х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твердить нормативы распределения доходов между бюджетами бюджетной системы РФ на 2013 год и плановый период 2014 и 2015 годов не установленных бюджетным законодательством РФ по Зудовскому сельсов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части налоговых и неналоговых доходов согласно приложения 8 таблице 1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части безвозмездных поступлений согласно приложения 8 таблице 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3. Резервный фон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нормативную величину резервного фонда на 2013 год в размере 0,3% от общей суммы расходов, на 2014 год – 0,3%, на 2015 год – 0,3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4. Вступление в силу настоящего Реш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и  действует по 31 декабря финансово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периодическом печатном издании  «Зудовски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Зудовского сельсовета                                                                 С.В. Степ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49:00Z</dcterms:created>
  <dc:creator>user</dc:creator>
  <dc:description/>
  <dc:language>en-US</dc:language>
  <cp:lastModifiedBy>user</cp:lastModifiedBy>
  <dcterms:modified xsi:type="dcterms:W3CDTF">2012-11-15T04:49:00Z</dcterms:modified>
  <cp:revision>2</cp:revision>
  <dc:subject/>
  <dc:title/>
</cp:coreProperties>
</file>