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СОВЕТ ДЕПУТАТОВ  ЗУДОВ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БОЛОТНИНСКОГО РАЙОНА 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35-й  сессии (четвертого созыв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От  30.10.2012г.                                                                                    № 140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О внесении изменений в решение 26-й сессии (четвертого созыва) Совета депутатов от 24.01.2012г. № 105 Положение «О нормативах формирование расходов на оплату труда депутатов, членов выборных органов местного самоуправления, осуществляющих свои полномочия на постоянной основе и муниципальных служащих Зудовского сельсовета Болотнинского района Новосибир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В соответствии с постановлением Правительства Новосибирской области от 09.07.2012г. № 327-п «О внесении изменений в постановление администрации  Новосибирской области от 28.12.2007г. № 206 –па», Совет депутатов Зудовского сельсовета решил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1.Внести изменения в решение 26-й сессии (четвертого созыва) Совета депутатов от 24.01.2012г. № 105 Положение «О нормативах формирование расходов на оплату труда депутатов, членов выборных органов местного самоуправления, осуществляющих свои полномочия на постоянной основе и муниципальных служащих Зудовского сельсовета Болотнинского района Новосибир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ind w:left="495" w:hanging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1.1 раздел 2,  п.2.2. установить коэффициент кратности  заместителю главы администрации в соответствии с постановлением  - 1.23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3912" w:leader="none"/>
        </w:tabs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С.В. Степанов</w:t>
      </w:r>
    </w:p>
    <w:p>
      <w:pPr>
        <w:pStyle w:val="Normal"/>
        <w:tabs>
          <w:tab w:val="clear" w:pos="708"/>
          <w:tab w:val="left" w:pos="39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54:00Z</dcterms:created>
  <dc:creator>user</dc:creator>
  <dc:description/>
  <dc:language>en-US</dc:language>
  <cp:lastModifiedBy>user</cp:lastModifiedBy>
  <dcterms:modified xsi:type="dcterms:W3CDTF">2012-11-15T04:54:00Z</dcterms:modified>
  <cp:revision>2</cp:revision>
  <dc:subject/>
  <dc:title/>
</cp:coreProperties>
</file>