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-й сессии (четвертого созы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09.2012                                                                                                      № 1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чете об исполнении бюджета Зудовского сельсовета за 2 кварта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смотрев отчет об исполнении бюджета Зудовского сельсовета за 2 квартал 2012 года,</w:t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Зудовского сельсовета р е ш и л:</w:t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Зудовского сельсовета за 2 квартал 2012 года принять к сведению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«Зудовский вестник».</w:t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С.В. Степ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45:00Z</dcterms:created>
  <dc:creator>user</dc:creator>
  <dc:description/>
  <dc:language>en-US</dc:language>
  <cp:lastModifiedBy>user</cp:lastModifiedBy>
  <dcterms:modified xsi:type="dcterms:W3CDTF">2012-11-15T04:45:00Z</dcterms:modified>
  <cp:revision>2</cp:revision>
  <dc:subject/>
  <dc:title/>
</cp:coreProperties>
</file>