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СОВЕТ ДЕПУТАТОВ  ЗУД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третьей  сессии (четвертого се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12  г.                                                                                             № 134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Style15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31-й сессии (четвертого созыва) № 120 от 18.06.2012 г. «Об утверждении Перечня муниципальных услуг, предоставляемых органами местного самоуправления Зудовского сельсовета и муниципальными учреждениями, расположенными на территории Зудовского сельсовета»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статьи 69.2 Бюджетного кодекса Российской Федерации, в целях реализации положений ФЗ от 27.07.2010 № 210-ФЗ «Об организации представления государственных и муниципальных услуг» и Устава Зудовского сельсовета Болотнинского района Новосибирской обла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изменения в решение 31-й сессии (четвертого созыва) № 120 от 18.06.2012 г. «Об утверждении Перечня муниципальных услуг, предоставляемых органами местного самоуправления Зудовского сельсовета и муниципальными учреждениями, расположенными на территории Зудовского сельсовета», добавив муниципальную услугу: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обращение граждан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39:00Z</dcterms:created>
  <dc:creator>user</dc:creator>
  <dc:description/>
  <cp:keywords/>
  <dc:language>en-US</dc:language>
  <cp:lastModifiedBy>user</cp:lastModifiedBy>
  <dcterms:modified xsi:type="dcterms:W3CDTF">2013-06-04T05:40:00Z</dcterms:modified>
  <cp:revision>3</cp:revision>
  <dc:subject/>
  <dc:title/>
</cp:coreProperties>
</file>