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СОВЕТ ДЕПУТАТОВ  ЗУД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-й сессии (четвертого се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12  г.                                                                                             № 13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</w:t>
      </w:r>
    </w:p>
    <w:p>
      <w:pPr>
        <w:pStyle w:val="Style15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26-й сессии (четвертого созыва) Совета депутатов Зудовского сельсовета от 24.01.2012 № 105 «Об утверждении Положения «О нормативах формирования расходов на оплату труда депутатов, членов выборных органов местного самоуправления, осуществляющих свои полномочия на постоянной основе и  муниципальных служащих   Зудовского сельсовета Болотнинского района Новосибирской области» (с изменениями внесенными решением 29 сессии (четвертого созыва) от 20.03.2012 № 115)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становлением  Правительства Новосибирской области от 09.07.2012 № 327-п «О внесении изменений в постановление администрации Новосибирской области от 28.12.2007 № 206-па»,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26-й сессии (четвертого созыва) Совета депутатов Зудовского сельсовета от 24.01.2012 № 105 «Об утверждении Положения «О нормативах формирования расходов на оплату труда депутатов, членов выборных органов местного самоуправления, осуществляющих свои полномочия на постоянной основе и  муниципальных служащих   Зудовского сельсовета Болотнинского района Новосибирской области» (с изменениями внесенными решением 29 сессии (четвертого созыва) от 20.03.2012 № 115):</w:t>
      </w:r>
    </w:p>
    <w:p>
      <w:pPr>
        <w:pStyle w:val="Style15"/>
        <w:numPr>
          <w:ilvl w:val="1"/>
          <w:numId w:val="1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и по тексту слова «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» заменить словами «лиц, замещающих муниципальные должности, действующих на постоянной основе».</w:t>
      </w:r>
    </w:p>
    <w:p>
      <w:pPr>
        <w:pStyle w:val="Style15"/>
        <w:numPr>
          <w:ilvl w:val="1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держание органов местного самоуправления при численности населения до 1000 человек  (руб. в год) изложить в редакции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орматив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при численности населения до 1000 человек (руб.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975"/>
        <w:gridCol w:w="3827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выборные должностные ли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ые служащие, обеспечение деятельности и содержание органов местного самоуправления, в расчете на 1 жителя посел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5</w:t>
            </w:r>
          </w:p>
        </w:tc>
      </w:tr>
    </w:tbl>
    <w:p>
      <w:pPr>
        <w:pStyle w:val="Style15"/>
        <w:numPr>
          <w:ilvl w:val="1"/>
          <w:numId w:val="1"/>
        </w:numPr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3.Размеры иных выплат лицам, замещающих муниципальные должности» слова «ежемесячное денежное поощрение – 0,72 месячного денежного вознаграждения» заменить словами  «ежемесячное денежное поощрение – 1,37  месячного денежного поощрения».</w:t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Зудовский вестн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46:00Z</dcterms:created>
  <dc:creator>user</dc:creator>
  <dc:description/>
  <dc:language>en-US</dc:language>
  <cp:lastModifiedBy>user</cp:lastModifiedBy>
  <dcterms:modified xsi:type="dcterms:W3CDTF">2012-11-15T04:46:00Z</dcterms:modified>
  <cp:revision>2</cp:revision>
  <dc:subject/>
  <dc:title/>
</cp:coreProperties>
</file>