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0.04.2013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длении  отопительного сез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6.10.2003 года  131-ФЗ «Об общих принципах организации местного самоуправления в Российской Федерации», в связи с низкой температурой воздуха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ить отопительный сезон на территории Зудовского сельсовета с 03.05.2013 г. по 25.05.2013 г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50:00Z</dcterms:created>
  <dc:creator>user</dc:creator>
  <dc:description/>
  <dc:language>en-US</dc:language>
  <cp:lastModifiedBy>user</cp:lastModifiedBy>
  <dcterms:modified xsi:type="dcterms:W3CDTF">2013-05-22T02:50:00Z</dcterms:modified>
  <cp:revision>2</cp:revision>
  <dc:subject/>
  <dc:title/>
</cp:coreProperties>
</file>