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17.04. 2013 года     №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кодов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ем 38-й сессии (четвертого созыва) от 10.12.2012 года № 148 «О бюджете Зудовского сельсовета на 2013 год и плановый период 2014 и 2015 годов»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2 02 04014 10 0000 151 «</w:t>
        <w:tab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Степанов С.В.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7:00Z</dcterms:created>
  <dc:creator>user</dc:creator>
  <dc:description/>
  <cp:keywords/>
  <dc:language>en-US</dc:language>
  <cp:lastModifiedBy>user</cp:lastModifiedBy>
  <dcterms:modified xsi:type="dcterms:W3CDTF">2013-05-22T02:51:00Z</dcterms:modified>
  <cp:revision>4</cp:revision>
  <dc:subject/>
  <dc:title/>
</cp:coreProperties>
</file>