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УДОВСКОГО  СЕЛЬСОВЕТА</w:t>
      </w:r>
    </w:p>
    <w:p>
      <w:pPr>
        <w:pStyle w:val="Normal"/>
        <w:spacing w:lineRule="auto" w:line="240" w:before="0" w:after="0"/>
        <w:jc w:val="center"/>
        <w:rPr/>
      </w:pPr>
      <w:r>
        <w:rPr/>
        <w:t>БОЛОТНИНСКИЙ РАЙОН НОВОСИБИРСКОЙ ОБЛАСТ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15.04.2013                                                                                                   № 21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 нормах расходования бензина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На основании Распоряжения  Министерства транспорта РФ от 14.03.2008 года № АМ 23-Р «Норма расхода топливных и смазочных материалов на автомобильном транспорте»   установить с 15 апреля  2013  года  норму расхода бензина: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автомобиль УАЗ-220694-04  -  15,3  литров на 100 км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Зудовского сельсовета                                                            С.В. Степанов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13:00Z</dcterms:created>
  <dc:creator>user</dc:creator>
  <dc:description/>
  <dc:language>en-US</dc:language>
  <cp:lastModifiedBy>user</cp:lastModifiedBy>
  <dcterms:modified xsi:type="dcterms:W3CDTF">2013-04-17T08:13:00Z</dcterms:modified>
  <cp:revision>2</cp:revision>
  <dc:subject/>
  <dc:title/>
</cp:coreProperties>
</file>