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.03.2013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9                                                   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распоря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менить распоряжение администрации Зудовского сельсовета Болотнинского района Новосибирской области от 17.01.2013 № 9 «Об оплате труда директора Муниципального казенного учреждения культуры «Зудовский центр культуры и досуга»»  с 01.03.2013 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      С.В. 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13:00Z</dcterms:created>
  <dc:creator>user</dc:creator>
  <dc:description/>
  <dc:language>en-US</dc:language>
  <cp:lastModifiedBy>user</cp:lastModifiedBy>
  <dcterms:modified xsi:type="dcterms:W3CDTF">2013-04-10T05:13:00Z</dcterms:modified>
  <cp:revision>2</cp:revision>
  <dc:subject/>
  <dc:title/>
</cp:coreProperties>
</file>