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ЛОТНИНСКОГО РАЙОНА НОВОСИБИРСКОЙ ОБЛАСТИ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29.03. 2013 года № 18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аспоряжение главы Зудовского сельсовета Болотнинского района Новосибирской области от 21.12.2012 года № 131 «О назначении администратора доходов бюджета» и дополнить перечень кодов доходов, закрепленных за администратором доходов – администрацией Зудовского сельсовета Болотнинского района Новосибирской области следующим код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8 1 16 51040 02 0000 140  «</w:t>
        <w:tab/>
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Зудовского сельсовета                                                           С.В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10:00Z</dcterms:created>
  <dc:creator>user</dc:creator>
  <dc:description/>
  <dc:language>en-US</dc:language>
  <cp:lastModifiedBy>user</cp:lastModifiedBy>
  <dcterms:modified xsi:type="dcterms:W3CDTF">2013-04-10T05:10:00Z</dcterms:modified>
  <cp:revision>2</cp:revision>
  <dc:subject/>
  <dc:title/>
</cp:coreProperties>
</file>