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9.03. 2013 года №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кодов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главным администратором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Зудовского сельсовета Болотнинского района Новосибирской области решением 38-й сессии (четвертого созыва) от 10.12.2012 года № 148 «О бюджете Зудовского сельсовета на 2013 год и плановый период 2014 и 2015 годов»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1 16 51040 02 0000 140  «</w:t>
        <w:tab/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 С.В. Степан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08:00Z</dcterms:created>
  <dc:creator>user</dc:creator>
  <dc:description/>
  <dc:language>en-US</dc:language>
  <cp:lastModifiedBy>user</cp:lastModifiedBy>
  <dcterms:modified xsi:type="dcterms:W3CDTF">2013-04-10T05:08:00Z</dcterms:modified>
  <cp:revision>2</cp:revision>
  <dc:subject/>
  <dc:title/>
</cp:coreProperties>
</file>