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.03.2013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6                                    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ышении заработн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ректору Муниципального казённого учреждения культуры «Зудовский центр культуры  и досуга» Болотнинского района Новосибирской области  Степановой Ольге Владимировне  увеличить с 01.03.2013 года на 25 процентов размер должностного окла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7:00Z</dcterms:created>
  <dc:creator>user</dc:creator>
  <dc:description/>
  <dc:language>en-US</dc:language>
  <cp:lastModifiedBy>user</cp:lastModifiedBy>
  <dcterms:modified xsi:type="dcterms:W3CDTF">2013-03-27T09:57:00Z</dcterms:modified>
  <cp:revision>2</cp:revision>
  <dc:subject/>
  <dc:title/>
</cp:coreProperties>
</file>