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8.03.2013                                                                                                     № 15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назначении ответственных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целях уменьшения риска возникновения чрезвычайных ситуаций, обеспечения безопасности населения и устойчивого функционирования объектов жизнедеятельности в период прохождения весеннего половодья  на территории Зудовского сельсовета,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значить ответственными за наблюдением весеннего половодья по населенным пунктам: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.Зудово и д.Киряково – специалисты и работники МУП по графику, утвержденному распоряжением администрации от 18.03.2013  № 14.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д.Козловка – Колесников Михаил Евменович, тел. 57-221.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    С.В. Степа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28:00Z</dcterms:created>
  <dc:creator>user</dc:creator>
  <dc:description/>
  <dc:language>en-US</dc:language>
  <cp:lastModifiedBy>user</cp:lastModifiedBy>
  <dcterms:modified xsi:type="dcterms:W3CDTF">2013-03-20T08:28:00Z</dcterms:modified>
  <cp:revision>2</cp:revision>
  <dc:subject/>
  <dc:title/>
</cp:coreProperties>
</file>