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3.02.2013                                                                                                         № 13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 членских взносах в Ассоциацию «Совет муниципальных образований Новосибирской области»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 «Положением о порядке уплаты и размере членских взносов в Совет муниципальных образований Новосибирской области», утвержденными решением учредительного собрания Совета муниципальных образований Новосибирской от 19.05.2006г.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ести оплату ежегодного членского взноса за 2013 год в сумме 2000,00 (две тысячи рублей) в Ассоциацию «Совет муниципальных образований Новосибирской области» ИНН 5406358519 КПП 540601001 р/с 40703810644020100111, Банк: Сибирский банк Сбербанка РФ г.Новосибирск, источник финансирования – бюджет администрации Зудовского сельсовета КБК 108-0104-0020400-852-290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         С.В. Степанов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05:00Z</dcterms:created>
  <dc:creator>user</dc:creator>
  <dc:description/>
  <dc:language>en-US</dc:language>
  <cp:lastModifiedBy>user</cp:lastModifiedBy>
  <dcterms:modified xsi:type="dcterms:W3CDTF">2013-02-25T07:05:00Z</dcterms:modified>
  <cp:revision>2</cp:revision>
  <dc:subject/>
  <dc:title/>
</cp:coreProperties>
</file>