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01.02.2013 года                                                                                               № 12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администрации Зудовского сельсовета Болотнинского района Новосибирской области от 21.12.2012 года № 65 «О назначении администратора доходов бюджета» и исключить из перечня кодов доходов, закрепленных за администратором доходов – администрацией Зудовского сельсовета Болотнинского района Новосибирской области следующий к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108 1 17 02000 10 0000 180 «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8  2   07   05000 10 0000 180  «Прочие безвозмездные поступления в бюджеты поселен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     С.В. Степан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1:00Z</dcterms:created>
  <dc:creator>user</dc:creator>
  <dc:description/>
  <dc:language>en-US</dc:language>
  <cp:lastModifiedBy>user</cp:lastModifiedBy>
  <dcterms:modified xsi:type="dcterms:W3CDTF">2013-02-12T08:41:00Z</dcterms:modified>
  <cp:revision>2</cp:revision>
  <dc:subject/>
  <dc:title/>
</cp:coreProperties>
</file>