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01.02.2013г.                                                                                        № 11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ответственного должностного лица за постановку (снятие) транспортных средств (техники) на учет в отдел военного комиссариат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ых законов «Об обороне» № 61-ФЗ от 31.05.1996г.,  «О мобилизационной подготовке и мобилизации в Российской Федерации» № 31-ФЗ от 26.02.1997г., Положения о военно-транспортной обязанности, утвержденного Указом Президента Российской Федерации  № 1175, от 1998г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 ответственным за постановку (снятие) транспортных средств на учет в отдел военного комиссариата Новосибирской области главу Зудовского сельсовета  Степанов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С.В. Степа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42:00Z</dcterms:created>
  <dc:creator>user</dc:creator>
  <dc:description/>
  <cp:keywords/>
  <dc:language>en-US</dc:language>
  <cp:lastModifiedBy>user</cp:lastModifiedBy>
  <dcterms:modified xsi:type="dcterms:W3CDTF">2013-02-12T08:44:00Z</dcterms:modified>
  <cp:revision>3</cp:revision>
  <dc:subject/>
  <dc:title/>
</cp:coreProperties>
</file>