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01.02.2013 года                                                                             №1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ключении кодов бюджетной классифик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ных за главным администратором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исключить из состава кодов классификации доходов, закрепленных за главным администратором доходов – администрацией Зудовского сельсовета Болотнинского района Новосибирской области решением 38-й сессии (четвертого созыва) от 10.12.2012 года № 148 «О бюджете Зудовского сельсовета на 2013 год и плановый период 2014 и 2015 годов» следующие код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8 1 17 02000 10 0000 180 «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8  2   07   05000 10 0000 180  «Прочие безвозмездные поступления в бюджеты поселен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  С.В. Степанов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7:00Z</dcterms:created>
  <dc:creator>user</dc:creator>
  <dc:description/>
  <dc:language>en-US</dc:language>
  <cp:lastModifiedBy>user</cp:lastModifiedBy>
  <dcterms:modified xsi:type="dcterms:W3CDTF">2013-02-12T08:47:00Z</dcterms:modified>
  <cp:revision>2</cp:revision>
  <dc:subject/>
  <dc:title/>
</cp:coreProperties>
</file>