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5.01.2013                                                                                                                 № 5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 списании товарно-материальных ценностей и основных средств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обеспечения контроля над списанием товарно-материальных ценностей и основных средств, находящихся на балансе администрации Зудовского сельсовета и руководствуясь Инструкцией, утвержденной Министерством финансов № 25-н от 10.02.06г.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ть рабочую комиссию при администрации Зудовского сельсовета в составе 4 человек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Эмекова Анна Сергеевна  –    депутат Совета депутатов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удовского сельсовета.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 комиссии: Гришина Юлия Ионовна - бухгалтер МУП    «Коммунальны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истемы села Зудово»;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Сулковская Татьяна Тимофеевна – специалист администр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ксенова Лидия Александровна –  бухгалтер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сельсовета                                                                  С.В. Степан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3:06:00Z</dcterms:created>
  <dc:creator>user</dc:creator>
  <dc:description/>
  <cp:keywords/>
  <dc:language>en-US</dc:language>
  <cp:lastModifiedBy>user</cp:lastModifiedBy>
  <dcterms:modified xsi:type="dcterms:W3CDTF">2013-01-23T03:07:00Z</dcterms:modified>
  <cp:revision>3</cp:revision>
  <dc:subject/>
  <dc:title/>
</cp:coreProperties>
</file>