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ИЙ РАЙОН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/>
        <w:tc>
          <w:tcPr>
            <w:tcW w:w="484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А С П О Р Я Ж Е Н И Е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15.01.2013                                                                                                                   № 4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назначении ответственного за ведение персонифицированного учета по Муниципальному казенному учреждению культуры  «Зудовский центр культуры и досуг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значить с 01.01.2013 года ответственного за ведение персонифицированного учета по МКУК ЗЦКиД  директора Степанову Ольгу Владимировн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Зудовского сельсовета                                                                   С.В. Степан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3:05:00Z</dcterms:created>
  <dc:creator>user</dc:creator>
  <dc:description/>
  <dc:language>en-US</dc:language>
  <cp:lastModifiedBy>user</cp:lastModifiedBy>
  <dcterms:modified xsi:type="dcterms:W3CDTF">2013-01-23T03:05:00Z</dcterms:modified>
  <cp:revision>2</cp:revision>
  <dc:subject/>
  <dc:title/>
</cp:coreProperties>
</file>