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5.01.2013                                                                                                           № 3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ответственного за ведение персонифицированного учета по администрации Зудов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значить с 01.01.2013 года ответственного за ведение персонифицированного учета по администрации Зудовского сельсовета специалиста администрации Сулковскую Татьяну Тимофеевн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С.В. Степан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04:00Z</dcterms:created>
  <dc:creator>user</dc:creator>
  <dc:description/>
  <cp:keywords/>
  <dc:language>en-US</dc:language>
  <cp:lastModifiedBy>user</cp:lastModifiedBy>
  <dcterms:modified xsi:type="dcterms:W3CDTF">2013-01-23T03:04:00Z</dcterms:modified>
  <cp:revision>3</cp:revision>
  <dc:subject/>
  <dc:title/>
</cp:coreProperties>
</file>