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5.12.2012                                                                                             №  6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мероприятиях на 2013-2015 годы по повышению поступлений налоговых и неналоговых доходов, а также по сокращению недоимки в бюджет Зудовского сельсове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Style15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илагаемый план мероприятий на 2013-2015 годы по повышению поступлений налоговых и неналоговых доходов, а также по сокращению недоимки в бюджет Зудовского сельсовета.</w:t>
      </w:r>
    </w:p>
    <w:p>
      <w:pPr>
        <w:pStyle w:val="Style15"/>
        <w:numPr>
          <w:ilvl w:val="0"/>
          <w:numId w:val="1"/>
        </w:numPr>
        <w:spacing w:before="24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распоряжения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Зудовского сельсовета                                                   С.В. Степан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удовского сельсовет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  05.12.2012 № 6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ла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ероприятий на 2013-2015 годы по повышению поступлений налоговых и неналоговых доходов, а также по сокращению недоимки в бюджет Зуд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866"/>
        <w:gridCol w:w="2371"/>
        <w:gridCol w:w="2436"/>
      </w:tblGrid>
      <w:tr>
        <w:trPr>
          <w:trHeight w:val="317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рок исполнени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тветственны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нализ обоснованности и эфективности применения налоговых льгот в отношении отдельных категорий налогоплательщиков, в целях выявления и отмены неэффективных налоговых льгот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инвентаризации эемель, объектов недвижимого имущества населенного пункта. Выявление неиспользуемых и нерационально используемых объектов недвижимого имущества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т, направленных на своевременную государственную регистрацию прав собственности на объекты недвижимости владельцами данных объе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работ по проведению межевания и оформления кадастровых паспартов земельных участков, принадлежащих физическим лицам. Оказание содействия в постановке на кадастровый учет владельцам ранее учтенных земельных участков, не состоящих на кадастровом учете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ведение идентификации сведений о земельных участках и их правообладателях, уточнение данных о строениях и их владельцах на территории поселения и передача данных в налоговые органы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едоствление в налоговые органы сведений о выделении земельных участков под строительство объектов с указанием вида права, даты, номера распоряжения органа местного самоуправления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анных о землепользователе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7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рганизация похозяйственного учета объектов недвижимости и земельных участков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стоянн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дминистрация Зудовского сельсовет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3:58:00Z</dcterms:created>
  <dc:creator>user</dc:creator>
  <dc:description/>
  <cp:keywords/>
  <dc:language>en-US</dc:language>
  <cp:lastModifiedBy>user</cp:lastModifiedBy>
  <dcterms:modified xsi:type="dcterms:W3CDTF">2013-01-11T04:03:00Z</dcterms:modified>
  <cp:revision>4</cp:revision>
  <dc:subject/>
  <dc:title/>
</cp:coreProperties>
</file>