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ЛОТНИНСКОГО РАЙОНА НОВОСИБИРСКОЙ ОБЛАСТИ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26.11.2012 года № 59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распоряжение администрации  Зудовского сельсовета Болотнинского района Новосибирской области от 21.12.2011 года № 53 «О назначении администратора доходов бюджета» и исключить перечень кодов доходов, закрепленных за администратором доходов – администрацией Зудовского сельсовета Болотнинского района Новосибирской области следующим код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8 1 14 06026 10 0000 430 «Доходы от продажи земельных участков, находящихся в собственности поселений (за исключением земельных участков муниципальных автономных учреждений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а Зудовского сельсовета                                                      С.В. Степан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33:00Z</dcterms:created>
  <dc:creator>user</dc:creator>
  <dc:description/>
  <dc:language>en-US</dc:language>
  <cp:lastModifiedBy>user</cp:lastModifiedBy>
  <dcterms:modified xsi:type="dcterms:W3CDTF">2012-12-03T04:33:00Z</dcterms:modified>
  <cp:revision>2</cp:revision>
  <dc:subject/>
  <dc:title/>
</cp:coreProperties>
</file>