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1.2012                                                                                             №  5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и проверки финансово-хозяйственной деятель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унитарного предприятия «Коммунальные системы села Зудо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numPr>
          <w:ilvl w:val="0"/>
          <w:numId w:val="1"/>
        </w:numPr>
        <w:spacing w:before="24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изионной комиссии администрации Зудовского сельсовета в срок 23.11.2012 года провести проверку финансово-хозяйственной деятельности муниципального унитарного предприятия «Коммунальные системы села Зудово» (за период с 01.01.2012 г. по 15.11.2012 г.).</w:t>
      </w:r>
    </w:p>
    <w:p>
      <w:pPr>
        <w:pStyle w:val="Style15"/>
        <w:numPr>
          <w:ilvl w:val="0"/>
          <w:numId w:val="1"/>
        </w:numPr>
        <w:spacing w:before="24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муниципального унитарного предприятия «Коммунальные системы села Зудово» Мурко П.В. и бухгалтеру Шаповал Л.Ю. предоставить все необходимые докумен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Зудовского сельсовета                                                   С.В. Степ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4:31:00Z</dcterms:created>
  <dc:creator>user</dc:creator>
  <dc:description/>
  <dc:language>en-US</dc:language>
  <cp:lastModifiedBy>user</cp:lastModifiedBy>
  <dcterms:modified xsi:type="dcterms:W3CDTF">2012-12-03T04:31:00Z</dcterms:modified>
  <cp:revision>2</cp:revision>
  <dc:subject/>
  <dc:title/>
</cp:coreProperties>
</file>