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УДОВСКОГО  СЕЛЬСОВЕТА</w:t>
      </w:r>
    </w:p>
    <w:p>
      <w:pPr>
        <w:pStyle w:val="Normal"/>
        <w:spacing w:lineRule="auto" w:line="240" w:before="0" w:after="0"/>
        <w:jc w:val="center"/>
        <w:rPr/>
      </w:pPr>
      <w:r>
        <w:rPr/>
        <w:t>БОЛОТНИНСКИЙ РАЙОН НОВОСИБИР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09.11.2012                                                                                           № 56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 нормах расходования бензина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На основании Постановления Министерства транспорта РФ от 18.02.1997 года № РЗ/12/94-0866-97 «Норма расхода топливных и смазочных материалов на автомобильном транспорте» перейти с 01 ноября 2012  года на зимние нормы расхода бензина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автомобиль УАЗ-220694-04  -  17,14  литров на 100 км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Зудовского сельсовета                                                       С.В. Степанов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30:00Z</dcterms:created>
  <dc:creator>user</dc:creator>
  <dc:description/>
  <dc:language>en-US</dc:language>
  <cp:lastModifiedBy>user</cp:lastModifiedBy>
  <dcterms:modified xsi:type="dcterms:W3CDTF">2012-12-03T04:30:00Z</dcterms:modified>
  <cp:revision>2</cp:revision>
  <dc:subject/>
  <dc:title/>
</cp:coreProperties>
</file>