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1.2012                                                                                             №  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связи  с возложенными на администрацию обязанностями, предоставление работ для отбывания наказания осужденных к обязательным работа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Предоставить,  осужденному к обязательным работам на срок 200 часов, Татарникову Александру Николаевичу 09.11.1975 года рождения, проживающему по адресу: д. Киряково, ул. Школьная, № 15 Болотнинского района  Новосибирской области,  вид обязательных работ – благоустройство территории села Зудово с 09 ноября 2012 года в дневное время с 9-00 до 13-00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Назначить специалиста Зудовской администрации Сулковскую Т.Т. ответственной за  осуществление  контроля над выполнением  обязательных работ осужденного Татарникова  А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С.В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0:00Z</dcterms:created>
  <dc:creator>user</dc:creator>
  <dc:description/>
  <dc:language>en-US</dc:language>
  <cp:lastModifiedBy>user</cp:lastModifiedBy>
  <dcterms:modified xsi:type="dcterms:W3CDTF">2012-11-13T09:20:00Z</dcterms:modified>
  <cp:revision>2</cp:revision>
  <dc:subject/>
  <dc:title/>
</cp:coreProperties>
</file>