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10.2012     №  53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плана проведения плановых проверок юридических лиц и индивидуальных предпринимателей, осуществляющих деятельность на территории Зудовского сельсовета Болотнинского района Новосибирской области на 2013 год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Зудовского сельсовета Болотнинского района Новосибирской област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плановых проверок юридических лиц и индивидуальных предпринимателей, осуществляющих деятельность на территории Зудовского сельсовета Болотнинского района Новосибирской области на 2013 год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лан проведения плановых проверок на 2013 год в Болотнинскую районную прокурату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03:00Z</dcterms:created>
  <dc:creator>user</dc:creator>
  <dc:description/>
  <dc:language>en-US</dc:language>
  <cp:lastModifiedBy>user</cp:lastModifiedBy>
  <dcterms:modified xsi:type="dcterms:W3CDTF">2012-11-08T03:03:00Z</dcterms:modified>
  <cp:revision>2</cp:revision>
  <dc:subject/>
  <dc:title/>
</cp:coreProperties>
</file>