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2.10.2012                                                                                             № 50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проведении инвентаризации   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сти 29 октября 2012 г. инвентаризацию основных средств и материальных ценностей администрации Зудовского сельсовета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проведения инвентаризации создать комиссию в составе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комиссии: Литвинко И.Г. – бухгалтер 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лены комиссии: Аксенова Л.А. – бухгалтер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Фридрих Н.А. – бухгалтер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Тохман Н.А. – бухгалтер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Гончарова И.С. – зам.главы администрации Зудовского сельсовета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С.В. 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00:00Z</dcterms:created>
  <dc:creator>user</dc:creator>
  <dc:description/>
  <dc:language>en-US</dc:language>
  <cp:lastModifiedBy>user</cp:lastModifiedBy>
  <dcterms:modified xsi:type="dcterms:W3CDTF">2012-11-08T03:00:00Z</dcterms:modified>
  <cp:revision>2</cp:revision>
  <dc:subject/>
  <dc:title/>
</cp:coreProperties>
</file>