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09.2012                                                                                                   №  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31-й сессии  (четвертого созыва) совета депутатов Зудовского сельсовета Болотнинского района Новосибирской области решения 122 от 18.06.2012 года внести изменение в Приложение 4  Ведомственную структуру расходов бюджета Зудовского сельсовета Болотнинского района Новосибир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8 0412 5223201 010 251 «Субсидии на реализацию долгосрочной целевой программы «Стимулирование развития жилищного строительства в Новосибирской области на 2011-2015 годы» Подпрограмма «Территориальное планирование Новосибир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8 0104 0020513 500 340 «Осуществление полномочий по решению вопросов в сфере административных наруш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4:00Z</dcterms:created>
  <dc:creator>user</dc:creator>
  <dc:description/>
  <dc:language>en-US</dc:language>
  <cp:lastModifiedBy>user</cp:lastModifiedBy>
  <dcterms:modified xsi:type="dcterms:W3CDTF">2012-10-16T07:14:00Z</dcterms:modified>
  <cp:revision>2</cp:revision>
  <dc:subject/>
  <dc:title/>
</cp:coreProperties>
</file>