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.09.2012                                                                                                      № 47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назначении материально  ответственного лиц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значить  материально ответственным лицом по Муниципальному казённому учреждению культуры «Зудовский центр культуры и досуга»  директора Степанову Ольгу Владимировну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Зудовского сельсовета                                                         С.В. Степ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9:00Z</dcterms:created>
  <dc:creator>user</dc:creator>
  <dc:description/>
  <dc:language>en-US</dc:language>
  <cp:lastModifiedBy>user</cp:lastModifiedBy>
  <dcterms:modified xsi:type="dcterms:W3CDTF">2012-10-16T05:39:00Z</dcterms:modified>
  <cp:revision>2</cp:revision>
  <dc:subject/>
  <dc:title/>
</cp:coreProperties>
</file>