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4.09.2012                                                                                                       № 4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ответствен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ведение персонифицированного учета по МКУК «ЗЦКиД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значить с 13.09.2012 года ответственного за ведение персонифицированного учета по МКУК «ЗЦКиД» директора Степанову Ольгу Владимиров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С.В. Степ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36:00Z</dcterms:created>
  <dc:creator>user</dc:creator>
  <dc:description/>
  <cp:keywords/>
  <dc:language>en-US</dc:language>
  <cp:lastModifiedBy>user</cp:lastModifiedBy>
  <dcterms:modified xsi:type="dcterms:W3CDTF">2012-10-16T07:16:00Z</dcterms:modified>
  <cp:revision>3</cp:revision>
  <dc:subject/>
  <dc:title/>
</cp:coreProperties>
</file>