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3.09.2012                                                                                             № 44-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передаче  материальных ценностей  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увольнением директора МУП «Коммунальные системы села Зудово» Михайлова Сергея Григорьевича,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3  сентября 2012 года провести передачу материальных ценностей в МУП «Коммунальные системы села Зудово»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передачи материальных ценностей создать комиссию в составе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комиссии: Шаповал Любовь Юрьевна – бухгалтер МУП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 Эмекова Анна Сергеевна – депутат СД Зудовского сельсовета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Бояндин Александр Сергеевич – кочегар МУП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териальные ценности передать Мурко Павлу Валерьевичу директору МУП «Коммунальные системы села Зудово»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9:00Z</dcterms:created>
  <dc:creator>user</dc:creator>
  <dc:description/>
  <dc:language>en-US</dc:language>
  <cp:lastModifiedBy>user</cp:lastModifiedBy>
  <dcterms:modified xsi:type="dcterms:W3CDTF">2012-10-16T05:29:00Z</dcterms:modified>
  <cp:revision>2</cp:revision>
  <dc:subject/>
  <dc:title/>
</cp:coreProperties>
</file>