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3.09.2012                     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на долж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епанову Ольгу Владимировну назначить   директором  Муниципального казённого учреждения культуры «Зудовский центр культуры и досуга» Болотнинского района Новосибирской области  с 13.09.2012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лату труда производить согласно штатного распис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С.В. Степ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27:00Z</dcterms:created>
  <dc:creator>user</dc:creator>
  <dc:description/>
  <dc:language>en-US</dc:language>
  <cp:lastModifiedBy>user</cp:lastModifiedBy>
  <dcterms:modified xsi:type="dcterms:W3CDTF">2012-10-16T05:27:00Z</dcterms:modified>
  <cp:revision>2</cp:revision>
  <dc:subject/>
  <dc:title/>
</cp:coreProperties>
</file>