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2.09.2012                                                                                             № 43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передаче  материальных ценностей  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увольнением директора МКУК ЗЦКиД  Сёмкиной Олеси Алексеевны,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3  сентября 2012 года провести передачу материальных ценностей в МКУК ЗЦКиД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передачи материальных ценностей создать комиссию в составе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комиссии: Аксёнова Лидия Александровна – бухгалтер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комиссии: Фридрих Наталья Алексеевна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улковская Татьяна Тимофеевна – специалист администрации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тникова Вера Викторовна – библиотекарь МКУК ЗЦКиД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териальные ценности передать Степановой Ольге Владимировне директору МКУК ЗЦКиД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5:00Z</dcterms:created>
  <dc:creator>user</dc:creator>
  <dc:description/>
  <dc:language>en-US</dc:language>
  <cp:lastModifiedBy>user</cp:lastModifiedBy>
  <dcterms:modified xsi:type="dcterms:W3CDTF">2012-10-16T05:25:00Z</dcterms:modified>
  <cp:revision>2</cp:revision>
  <dc:subject/>
  <dc:title/>
</cp:coreProperties>
</file>