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80"/>
          <w:sz w:val="28"/>
          <w:szCs w:val="28"/>
        </w:rPr>
      </w:pPr>
      <w:r>
        <w:rPr>
          <w:rFonts w:cs="Times New Roman" w:ascii="Times New Roman" w:hAnsi="Times New Roman"/>
          <w:spacing w:val="80"/>
          <w:sz w:val="28"/>
          <w:szCs w:val="28"/>
        </w:rPr>
        <w:t>администрация Зудовского сельсовета Болотнинского района Новосибирской области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29  » августа 2012  г.</w:t>
        <w:tab/>
        <w:tab/>
        <w:tab/>
        <w:tab/>
        <w:tab/>
        <w:tab/>
        <w:t xml:space="preserve">                                  №41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уполномоченных лиц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рганизацией работы с порталом СУФД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р и к а з ы в а 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правом электронной цифровой подписи (далее – ЭЦП) электронных документов (далее – ЭД) при обмене информаций между администрацией Зудовского сельсовета Болотнинского района Новосибирской области (далее – Участник) и Управлением Федерального казначейства по Новосибирской области следующих сотрудник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бенщикова Татьяна Алексеевна – главный бухгалте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ш Анна Юрьевна – заместитель главного бухгалтер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функции и обязанности Администратора автоматизированного рабочего места обмена электронными документами (далее – АРМ Участника), по организации, обеспечению бесперебойной эксплуатации программно-технических средств АРМ Участника, за обеспечение и контроль мероприятий по защите информации, за хранение и учет ЭД  на Бубенщикову Т.А. и наделить его соответствующими правами и полномоч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казанным в п.п. 1-2 настоящего приказа сотрудникам неукоснительно соблюдать требования соответствующих нормативн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енные в п.п. 1-2 настоящего приказа сотрудники несут персональную ответственность з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конфиденциальной информации, ставшей им известной в процессе обмена информацией между Участником и торговыми площадк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в тайне закрытых ключей ЭЦП и иной ключевой информ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ил эксплуатации средств АРМ ЭД и средств электронной цифровой подпис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риказа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</w:t>
        <w:tab/>
        <w:tab/>
        <w:tab/>
        <w:t xml:space="preserve">                                     Степанов С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Ц"/>
    <w:qFormat/>
    <w:rPr>
      <w:color w:val="0020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23:00Z</dcterms:created>
  <dc:creator>user</dc:creator>
  <dc:description/>
  <dc:language>en-US</dc:language>
  <cp:lastModifiedBy>user</cp:lastModifiedBy>
  <dcterms:modified xsi:type="dcterms:W3CDTF">2012-10-16T05:23:00Z</dcterms:modified>
  <cp:revision>2</cp:revision>
  <dc:subject/>
  <dc:title/>
</cp:coreProperties>
</file>