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ЗУД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08.2012г.                                                                                                     № 4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основании решения 31-й сессии  (четвертого созыва) Совета депутатов Зудовского сельсовета Болотнинского района Новосибирской области от 18.06.2012 года № 122 внести изменение в Приложение 4  «Ведомственная структура расходов бюджета Зудовского сельсовета на 2012 год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бавить код бюджетной классификации 108 0502 3408302 006 242 «Субсидии организациям топливно-энергетического комплекса на возмещение части затрат на уплату процентов по кредитам, полученным в российских кредитных организациях в 2010-2011 годах, на осуществление сезонных заготовок топлива на электростанциях, включая атомные, закачку года в поземные хранилища, проведение мероприятий по текущему ремонту энергооборудования, а также по обеспечению населения топлив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С.В.  Степан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7:40:00Z</dcterms:created>
  <dc:creator>user</dc:creator>
  <dc:description/>
  <dc:language>en-US</dc:language>
  <cp:lastModifiedBy>user</cp:lastModifiedBy>
  <dcterms:modified xsi:type="dcterms:W3CDTF">2012-08-24T07:40:00Z</dcterms:modified>
  <cp:revision>2</cp:revision>
  <dc:subject/>
  <dc:title/>
</cp:coreProperties>
</file>