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.08.2012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мещения в здании Зудовского детского сада в безвозмездное пользование МКОУ Зудов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п.п.3 п.1 ст.17.1 Федерального закона от 26.07.2006 г. № 135-ФЗ «О защите конкуренции», Положением «О порядке управлении и распоряжении объектами муниципальной собственности Зудовского сельсовета Болотнинского района», утвержденным решением 221 сессии Совета депутатов Зудовского сельсовета от 26.09.2011 № 88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35" w:hanging="360"/>
        <w:contextualSpacing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в безвозмездное пользование МКОУ Зудовская СОШ помещение в здании Зудовского детского сада, общей площадью 283,2 кв.м., расположенное по адресу: Новосибирская область, Болотнинский район, пер.Почтовый, 6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35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38:00Z</dcterms:created>
  <dc:creator>user</dc:creator>
  <dc:description/>
  <dc:language>en-US</dc:language>
  <cp:lastModifiedBy>user</cp:lastModifiedBy>
  <dcterms:modified xsi:type="dcterms:W3CDTF">2012-08-24T07:38:00Z</dcterms:modified>
  <cp:revision>2</cp:revision>
  <dc:subject/>
  <dc:title/>
</cp:coreProperties>
</file>