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.08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дежу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уменьшения риска возникновения чрезвычайных ситуаций, обеспечения безопасности населения и устойчивого функционирования объектов жизнедеятельности в пожароопасный период на территории Зудовского сельсовета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 01 августа  2012 года круглосуточное дежурство работников администрации Зудовского сельсовета и МУП «Коммунальные системы села Зудово»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ежурства прилагается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Зудовского сельсовета                                                         И.С. Гонч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4:00Z</dcterms:created>
  <dc:creator>user</dc:creator>
  <dc:description/>
  <dc:language>en-US</dc:language>
  <cp:lastModifiedBy>user</cp:lastModifiedBy>
  <dcterms:modified xsi:type="dcterms:W3CDTF">2012-08-09T07:44:00Z</dcterms:modified>
  <cp:revision>2</cp:revision>
  <dc:subject/>
  <dc:title/>
</cp:coreProperties>
</file>