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spacing w:lineRule="auto" w:line="24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администрация Зудо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25   » июля 2012  г.</w:t>
        <w:tab/>
        <w:tab/>
        <w:tab/>
        <w:tab/>
        <w:tab/>
        <w:tab/>
        <w:t xml:space="preserve">                                № 36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уполномоченных лиц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рганизацией работы с порталом СУФД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р и к а з ы в а ю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временно с 25.07.2012 по 25.08.2012 года правом электронной цифровой подписи (далее – ЭЦП) электронных документов (далее – ЭД) при обмене информаций между администрацией Зудовского сельсовета Болотнинского района Новосибирской области (далее – Участник) и Управлением Федерального казначейства по Новосибирской области следующего сотрудник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нщикову Татьяну Алексеевну – заместитель главного бухгалтер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функции и обязанности Администратора автоматизированного рабочего места обмена электронными документами (далее – АРМ Участника), по организации, обеспечению бесперебойной эксплуатации программно-технических средств АРМ Участника, за обеспечение и контроль мероприятий по защите информации, за хранение и учет ЭД  на Литвинко И.Г. и наделить его соответствующими правами и полномочия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ым в п.п. 1-2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ные в п.п. 1-2 настоящего приказа сотрудники несут персональную ответственность з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конфиденциальной информации, ставшей им известной в процессе обмена информацией между Участником и торговыми площадкам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закрытых ключей ЭЦП и иной ключевой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эксплуатации средств АРМ ЭД и средств электронной цифровой подпис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Зудовского сельсовета</w:t>
        <w:tab/>
        <w:tab/>
        <w:t xml:space="preserve">                        </w:t>
        <w:tab/>
        <w:t>И.С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Ц"/>
    <w:qFormat/>
    <w:rPr>
      <w:color w:val="0020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2:00Z</dcterms:created>
  <dc:creator>user</dc:creator>
  <dc:description/>
  <dc:language>en-US</dc:language>
  <cp:lastModifiedBy>user</cp:lastModifiedBy>
  <dcterms:modified xsi:type="dcterms:W3CDTF">2012-08-09T07:42:00Z</dcterms:modified>
  <cp:revision>2</cp:revision>
  <dc:subject/>
  <dc:title/>
</cp:coreProperties>
</file>