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4.07. 2012 года № 35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главы Зудовского сельсовета Болотнинского района Новосибирской области от 21.12.2011 года № 53 «О назначении администратора доходов бюджета» и дополнить перечень кодов доходов, закрепленных за администратором доходов – администрацией Зудовского сельсовета Болотнинского района Новосибирской области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2 03 05099 10 0000 180 «Прочие безвозмездные поступления от государственных (муниципальных) организаций в бюджеты посел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Зудовского сельсовета                                                     И.С. Гонча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1:00Z</dcterms:created>
  <dc:creator>user</dc:creator>
  <dc:description/>
  <dc:language>en-US</dc:language>
  <cp:lastModifiedBy>user</cp:lastModifiedBy>
  <dcterms:modified xsi:type="dcterms:W3CDTF">2012-08-09T07:41:00Z</dcterms:modified>
  <cp:revision>2</cp:revision>
  <dc:subject/>
  <dc:title/>
</cp:coreProperties>
</file>