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ОТНИНСКОГО РАЙОНА НОВОСИБИРСКОЙ ОБЛАСТИ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4.07. 2012 года № 3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кодов бюджетной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главным администратором до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2 ст.20 Бюджетного кодекса Российской Федерации дополнить состав кодов классификации доходов, закрепленных за главным администратором доходов – администрацией Зудовского сельсовета Болотнинского района Новосибирской области решением 24-й сессии (четвертого созыва) от 16.11.2011 года № 97 «О бюджете Зудовского сельсовета на 2012 год и плановый период 2013 и 2014 годов» следующим код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2 03 05099 10 0000 180 «Прочие безвозмездные поступления от государственных (муниципальных) организаций в бюджеты посел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Зудовского сельсовета                                          И.С. Гонч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40:00Z</dcterms:created>
  <dc:creator>user</dc:creator>
  <dc:description/>
  <cp:keywords/>
  <dc:language>en-US</dc:language>
  <cp:lastModifiedBy>user</cp:lastModifiedBy>
  <dcterms:modified xsi:type="dcterms:W3CDTF">2012-08-09T07:45:00Z</dcterms:modified>
  <cp:revision>4</cp:revision>
  <dc:subject/>
  <dc:title/>
</cp:coreProperties>
</file>