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.07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мещении должности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уходом в очередной отпуск главы администрации Зудовского сельсовета Степанова С.В., исполнение обязанностей главы администрации с 12 июля 2012 г. по 22 августа 2012 г. возложить на заместителя главы администрации Гончарову И.С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9:00Z</dcterms:created>
  <dc:creator>user</dc:creator>
  <dc:description/>
  <dc:language>en-US</dc:language>
  <cp:lastModifiedBy>user</cp:lastModifiedBy>
  <dcterms:modified xsi:type="dcterms:W3CDTF">2012-08-09T07:39:00Z</dcterms:modified>
  <cp:revision>2</cp:revision>
  <dc:subject/>
  <dc:title/>
</cp:coreProperties>
</file>