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74" w:leader="none"/>
        </w:tabs>
        <w:spacing w:before="0" w:after="0"/>
        <w:jc w:val="center"/>
        <w:rPr>
          <w:rFonts w:ascii="Times New Roman" w:hAnsi="Times New Roman" w:cs="Times New Roman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  <w:t>администрация Зудовского сельсовета Болотнинского района Новосибирской области</w:t>
      </w:r>
    </w:p>
    <w:p>
      <w:pPr>
        <w:pStyle w:val="Normal"/>
        <w:tabs>
          <w:tab w:val="clear" w:pos="708"/>
          <w:tab w:val="left" w:pos="3174" w:leader="none"/>
        </w:tabs>
        <w:spacing w:before="0" w:after="0"/>
        <w:jc w:val="center"/>
        <w:rPr>
          <w:rFonts w:ascii="Times New Roman" w:hAnsi="Times New Roman" w:cs="Times New Roman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174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06   » июля 2012  г.</w:t>
      </w:r>
    </w:p>
    <w:p>
      <w:pPr>
        <w:pStyle w:val="Normal"/>
        <w:tabs>
          <w:tab w:val="clear" w:pos="708"/>
          <w:tab w:val="left" w:pos="317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 № 32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уполномоченных лиц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рганизацией работы с порталом СУФД</w:t>
      </w:r>
      <w:r>
        <w:rPr>
          <w:rStyle w:val="Style15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 р и к а з ы в а ю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елить правом электронной цифровой подписи (далее – ЭЦП) электронных документов (далее – ЭД) при обмене информаций между администрацией Зудовского сельсовета Болотнинского района Новосибирской области (далее – Участник) и Управлением Федерального казначейства по Новосибирской области следующего  сотрудника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у Ирину Сергеевну  – заместителя главы администраци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зложить функции и обязанности Администратора автоматизированного рабочего места обмена электронными документами (далее – АРМ Участника), по организации, обеспечению бесперебойной эксплуатации программно-технических средств АРМ Участника, за обеспечение и контроль мероприятий по защите информации, за хранение и учет ЭД  на Литвинко И.Г. и наделить его соответствующими правами и полномочиям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казанным в п.п. 1-2 настоящего приказа сотрудникам неукоснительно соблюдать требования соответствующих нормативных документо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енные в п.п. 1-2 настоящего приказа сотрудники несут персональную ответственность за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в тайне конфиденциальной информации, ставшей им известной в процессе обмена информацией между Участником и торговыми площадкам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в тайне закрытых ключей ЭЦП и иной ключевой информац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равил эксплуатации средств АРМ ЭД и средств электронной цифровой подпис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риказа оставляю за собо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</w:t>
        <w:tab/>
        <w:tab/>
        <w:tab/>
        <w:t xml:space="preserve">                                 С.В. Степа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Ц"/>
    <w:qFormat/>
    <w:rPr>
      <w:color w:val="0020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35:00Z</dcterms:created>
  <dc:creator>user</dc:creator>
  <dc:description/>
  <dc:language>en-US</dc:language>
  <cp:lastModifiedBy>user</cp:lastModifiedBy>
  <dcterms:modified xsi:type="dcterms:W3CDTF">2012-08-09T07:35:00Z</dcterms:modified>
  <cp:revision>2</cp:revision>
  <dc:subject/>
  <dc:title/>
</cp:coreProperties>
</file>