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535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5.06.2012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лановой, выездной проверки Муниципального унитарного предприятия «Коммунальные системы села Зудово»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Провести плановую  проверку в отношении земельного участка Муниципального унитарного предприятия «Коммунальные системы села Зудово» по адресу с.Зудово, ул.Центральная 71а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Место нахождения: 633372,  Новосибирская область, Болотнинский район, с.Зудово, ул.Центральная 71а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Назначить ответственным за проведение плановой проверки заместителя главы администрации Зудовского сельсовета  Гончарову И.С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Проверку провести без привлечения  представителей экспертных организаций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 Настоящая проверка проводиться с целью проведения  плановой  проверки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Предметом проверки является соблюдение  требований, установленных муниципальными правовыми актами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 Срок проведения проверки – один день, к  проверке  приступить 29 июня 2012г., проверку окончить не позднее 29 июня 2012г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Проверка осуществляется на основании Положения о муниципальном земельном контроле на территории Зудовского сельсовета Болотнинского района Новосибирской области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9.В процессе проверки провести мероприятие по контролю использование земли по целевому назначению.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 Перечень  административных регламентов: Административный Регламент проведения проверок при осуществлении муниципального земельного контроля  за использованием земель на территории Зудовского сельсовета. Постановление № 10 от 25.03.2011г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Перечень документов: документы на право землепользования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С.В. Степа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2:45:00Z</dcterms:created>
  <dc:creator>user</dc:creator>
  <dc:description/>
  <dc:language>en-US</dc:language>
  <cp:lastModifiedBy>user</cp:lastModifiedBy>
  <dcterms:modified xsi:type="dcterms:W3CDTF">2012-06-29T02:45:00Z</dcterms:modified>
  <cp:revision>2</cp:revision>
  <dc:subject/>
  <dc:title/>
</cp:coreProperties>
</file>