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>
          <w:trHeight w:val="535" w:hRule="atLeast"/>
        </w:trPr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1.05.2012        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ответственного лица за организацию и осуществление мероприятий по гражданской обороне и чрезвычайных ситуац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о исполнение Федеральных законов от 21.12.1994 года № 68-ФЗ  «О защите населения и территории от чрезвычайных ситуаций природного и техногенного характера», от 06.10.2003 года № 131-ФЗ «Об общих принципах организации местного самоуправления в Российской Федерации»,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значить ответственным лицом по организации и осуществлению мероприятий по гражданской обороне, решения задач в области защиты населения и территорий от чрезвычайных ситуаций специалиста администрации Зудовского сельсовета Сулковскую Т.Т.</w:t>
      </w:r>
    </w:p>
    <w:p>
      <w:pPr>
        <w:pStyle w:val="Normal"/>
        <w:spacing w:lineRule="auto" w:line="240"/>
        <w:ind w:left="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        С.В. Степа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3:01:00Z</dcterms:created>
  <dc:creator>user</dc:creator>
  <dc:description/>
  <dc:language>en-US</dc:language>
  <cp:lastModifiedBy>user</cp:lastModifiedBy>
  <dcterms:modified xsi:type="dcterms:W3CDTF">2012-06-22T03:01:00Z</dcterms:modified>
  <cp:revision>2</cp:revision>
  <dc:subject/>
  <dc:title/>
</cp:coreProperties>
</file>