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03.05.2012                                                                                                 № 27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нести изменения в распоряжение администрации Зудовского сельсовета  Болотнинского района Новосибирской области от 21.12.2011 года № 53 «О назначении администратора доходов» и дополнить перечень кодов доходов, закрепленных за администратором доходов – администрацией Зудовского сельсовета Болотнинского района Новосибирской области следующими кодами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08 2 19 05000 10 0000 151 «Возврат остатков субсидийрешением 24-й сессии (четвертого созыва) от 16.11.2011 года № 97 «О бюджете Зудовского сельсовета на 2012 год и плановый период 2013 и 2014 годов» следующими кодами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8 2 19 05000 10 0000 151 «Возврат остатков субсидии, субвенции и иных межбюджетных трансфертов, имеющих целевое назначение, прошлых лет из бюджетов поселений»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8 2 02 03024 10 0000 151 «Субвенции бюджетам поселений на выполнение передаваемых полномочий субъектов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57:00Z</dcterms:created>
  <dc:creator>user</dc:creator>
  <dc:description/>
  <dc:language>en-US</dc:language>
  <cp:lastModifiedBy>user</cp:lastModifiedBy>
  <dcterms:modified xsi:type="dcterms:W3CDTF">2012-06-22T02:57:00Z</dcterms:modified>
  <cp:revision>2</cp:revision>
  <dc:subject/>
  <dc:title/>
</cp:coreProperties>
</file>